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 </w:t>
            </w:r>
            <w:r>
              <w:rPr>
                <w:rFonts w:cs="宋体;SimSun" w:ascii="宋体;SimSun" w:hAnsi="宋体;SimSun"/>
              </w:rPr>
              <w:t>201721501383.6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 一种林麝粪便的采样收集装置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 四川农业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4280762323"/>
            <w:bookmarkStart w:id="2" w:name="__Fieldmark__0_428076232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>第一次</w:t>
            </w:r>
            <w:r>
              <w:rPr>
                <w:rFonts w:ascii="宋体;SimSun" w:hAnsi="宋体;SimSun" w:cs="宋体;SimSun"/>
                <w:u w:val="single"/>
              </w:rPr>
              <w:t>审查意见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2019031801697080          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2_4280762323"/>
            <w:bookmarkStart w:id="4" w:name="__Fieldmark__2_428076232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9_4280762323"/>
            <w:bookmarkStart w:id="6" w:name="__Fieldmark__9_428076232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4280762323"/>
            <w:bookmarkStart w:id="8" w:name="__Fieldmark__10_428076232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。</w:t>
            </w:r>
          </w:p>
        </w:tc>
      </w:tr>
      <w:tr>
        <w:trPr>
          <w:trHeight w:val="434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非常感谢审查员认真仔细的审查意见，申请人根据审查意见正文，陈述了相关理由，详见附页！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1_4280762323"/>
            <w:bookmarkStart w:id="10" w:name="__Fieldmark__11_4280762323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2_4280762323"/>
            <w:bookmarkStart w:id="12" w:name="__Fieldmark__12_4280762323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意见陈述书附页一份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6:00Z</dcterms:created>
  <dc:creator>cxf</dc:creator>
  <dc:description/>
  <cp:keywords/>
  <dc:language>en-US</dc:language>
  <cp:lastModifiedBy>Administrator</cp:lastModifiedBy>
  <cp:lastPrinted>2007-10-22T15:51:00Z</cp:lastPrinted>
  <dcterms:modified xsi:type="dcterms:W3CDTF">2019-04-30T09:55:00Z</dcterms:modified>
  <cp:revision>14</cp:revision>
  <dc:subject/>
  <dc:title>0初审程序</dc:title>
</cp:coreProperties>
</file>