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648501943"/>
            <w:bookmarkStart w:id="1" w:name="__Fieldmark__0_264850194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十字螺丝刀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陕西理工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401310" cy="7638415"/>
            <wp:effectExtent l="0" t="0" r="0" b="0"/>
            <wp:docPr id="1" name="190507184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5071844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763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5-07T10:45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5-07-18-23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