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本外观设计产品的名称：十字螺丝刀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本外观设计产品的用途：本外观设计产品用于拧螺丝和螺栓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本外观设计产品的设计要点：在于形状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最能表明本外观设计设计要点的图片或照片：主视图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外观设计简要说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0:45:00Z</dcterms:created>
  <dc:creator>wcy</dc:creator>
  <dc:description/>
  <cp:keywords/>
  <dc:language>en-US</dc:language>
  <cp:lastModifiedBy>Administrator</cp:lastModifiedBy>
  <dcterms:modified xsi:type="dcterms:W3CDTF">2019-05-07T10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5-07-18-23-48</vt:lpwstr>
  </property>
  <property fmtid="{D5CDD505-2E9C-101B-9397-08002B2CF9AE}" pid="3" name="isSipo">
    <vt:lpwstr>true</vt:lpwstr>
  </property>
</Properties>
</file>