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十字螺丝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张昊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61269582"/>
            <w:bookmarkStart w:id="4" w:name="__Fieldmark__8_16126958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61269582"/>
            <w:bookmarkStart w:id="10" w:name="__Fieldmark__11_16126958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61269582"/>
            <w:bookmarkStart w:id="16" w:name="__Fieldmark__14_16126958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232419970618001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理工大学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74128192XC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61269582"/>
            <w:bookmarkStart w:id="27" w:name="__Fieldmark__22_161269582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汉台区东一</w:t>
            </w:r>
            <w:r>
              <w:rPr>
                <w:rFonts w:ascii="宋体;SimSun" w:hAnsi="宋体;SimSun" w:cs="宋体;SimSun"/>
                <w:szCs w:val="21"/>
              </w:rPr>
              <w:t>环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230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61269582"/>
            <w:bookmarkStart w:id="40" w:name="__Fieldmark__35_161269582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61269582"/>
            <w:bookmarkStart w:id="52" w:name="__Fieldmark__47_161269582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61269582"/>
            <w:bookmarkStart w:id="74" w:name="__Fieldmark__76_161269582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61269582"/>
            <w:bookmarkStart w:id="76" w:name="__Fieldmark__78_161269582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61269582"/>
            <w:bookmarkStart w:id="78" w:name="__Fieldmark__80_161269582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61269582"/>
            <w:bookmarkStart w:id="105" w:name="__Fieldmark__106_161269582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61269582"/>
            <w:bookmarkStart w:id="107" w:name="__Fieldmark__109_161269582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393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08" w:name="申请文件清单"/>
            <w:bookmarkStart w:id="109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08"/>
            <w:bookmarkEnd w:id="109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0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1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2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2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3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3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14" w:name="附加文件清单"/>
            <w:bookmarkStart w:id="115" w:name="marks15_附加文件清单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总委托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编号 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总委托书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17" w:name="文字2_Copy_1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18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3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18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19" w:name="全体申请人或专利代理机构签章"/>
            <w:bookmarkEnd w:id="119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0" w:name="全体申请人或专利代理机构签章"/>
            <w:bookmarkEnd w:id="1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1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1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2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2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3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3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4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4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5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5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6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27" w:name="申请人英文信息3"/>
            <w:bookmarkStart w:id="128" w:name="申请人英文信息3"/>
            <w:bookmarkEnd w:id="128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9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8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8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黑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19-05-07T10:45:00Z</dcterms:modified>
  <cp:revision>208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07-18-2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