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1160889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地震相干层析成像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理工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295102702"/>
            <w:bookmarkStart w:id="5" w:name="__Fieldmark__6_329510270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295102702"/>
            <w:bookmarkStart w:id="8" w:name="__Fieldmark__8_329510270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发明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有两处公式重叠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调整格式，克服了公式重叠不清楚问题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法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有两处公式重叠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调整格式，克服了公式重叠不清楚问题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5-16T06:04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5-16-13-58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