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1788331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减震式冷风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昱菱制冷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69768419"/>
            <w:bookmarkStart w:id="5" w:name="__Fieldmark__6_246976841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69768419"/>
            <w:bookmarkStart w:id="8" w:name="__Fieldmark__8_246976841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417013420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橡胶减振垫”缺少引用基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打字错误，将“橡胶减振垫”修改为“橡胶减震垫”，说明书做对应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5-16T09:00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16-16-54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