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90320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式中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12368568"/>
            <w:bookmarkStart w:id="2" w:name="__Fieldmark__4_261236856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23008796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12368568"/>
            <w:bookmarkStart w:id="4" w:name="__Fieldmark__10_261236856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12368568"/>
            <w:bookmarkStart w:id="6" w:name="__Fieldmark__16_261236856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12368568"/>
            <w:bookmarkStart w:id="8" w:name="__Fieldmark__17_261236856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该卡夹是位于单一药柜主体顶端的四个拐角处，呈</w:t>
            </w: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凸起状，而卡槽是位于单一药柜主体底端的四个拐角处，呈</w:t>
            </w: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凹槽状，该</w:t>
            </w: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凸起状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凹槽状可实现相互配合进行卡接，从而在上下相邻的两个单一药柜主体进行堆放时，进行限位，从而保持稳定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根据说明书附图</w:t>
            </w: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所示，该伸缩手柄是通过连接杆活动安装在药柜外壳侧端的凹槽中，该连接杆是插接在药柜外壳的内部，且连接杆的末端设置有限位结构，在使用手柄时，首先通过拉动手柄将连接杆拉出药柜壳体，并通过限位结构防止其完全脱离药柜壳体，在搬运药柜时，双手提拉手柄，通过连接杆上的限位结构与药柜外壳之间的相互作用，将手柄处的拉力传递至药柜上，当手柄使用结束后，通过手柄将连接杆插入药柜壳体中，恢复原状即可，从而便于搬运，根据说明书附图</w:t>
            </w: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ascii="宋体;SimSun" w:hAnsi="宋体;SimSun" w:cs="宋体;SimSun"/>
                <w:sz w:val="24"/>
                <w:szCs w:val="18"/>
              </w:rPr>
              <w:t>所示，滑动轴是设置在盛药盒主体的侧端，用于与药柜主体中的滑动槽相互配合，从而实现盛药盒主体的抽拉，所以滑动轴与伸缩手柄之间无任何连接关系；根据说明书附图</w:t>
            </w: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所示，该置物槽呈长条状，根据实际使用来说，其内部是用于放置记录药品详细信息的表格和单据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0T07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0-15-15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