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311827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页岩气井压裂液零返排环境友好提高采收率的氧化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渗吸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437407819"/>
            <w:bookmarkStart w:id="5" w:name="__Fieldmark__6_243740781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437407819"/>
            <w:bookmarkStart w:id="8" w:name="__Fieldmark__8_243740781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520005567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……</w:t>
            </w:r>
            <w:r>
              <w:rPr>
                <w:rFonts w:ascii="宋体;SimSun" w:hAnsi="宋体;SimSun" w:cs="宋体;SimSun"/>
              </w:rPr>
              <w:t>其</w:t>
            </w:r>
            <w:r>
              <w:rPr>
                <w:rFonts w:ascii="宋体;SimSun" w:hAnsi="宋体;SimSun" w:cs="宋体;SimSun"/>
              </w:rPr>
              <w:t>中，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为未使用本发明方法的……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为使用本发明方法的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……</w:t>
            </w:r>
            <w:r>
              <w:rPr>
                <w:rFonts w:ascii="宋体;SimSun" w:hAnsi="宋体;SimSun" w:cs="宋体;SimSun"/>
              </w:rPr>
              <w:t>其</w:t>
            </w:r>
            <w:r>
              <w:rPr>
                <w:rFonts w:ascii="宋体;SimSun" w:hAnsi="宋体;SimSun" w:cs="宋体;SimSun"/>
              </w:rPr>
              <w:t>中，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为未使用本发明方法的……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为使用本发明方法的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5-23T10:28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5-23-17-58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