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46707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含气相油气井工作液高温高压反应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86910321"/>
            <w:bookmarkStart w:id="5" w:name="__Fieldmark__6_288691032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86910321"/>
            <w:bookmarkStart w:id="8" w:name="__Fieldmark__8_288691032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520003169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反应器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反应器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反应器进气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反应器气体入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排放总管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排气总管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反应器进气口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反应器气体入口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排放总管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排气总管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23T10:3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3-18-2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