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2188357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干细胞输液用袋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3668331"/>
            <w:bookmarkStart w:id="5" w:name="__Fieldmark__6_4236683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3668331"/>
            <w:bookmarkStart w:id="8" w:name="__Fieldmark__8_4236683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523005004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错误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新引用，克服引用错误问题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28T06:3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8-14-2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