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012082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硅同质结双面太阳电池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619748715"/>
            <w:bookmarkStart w:id="5" w:name="__Fieldmark__6_261974871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619748715"/>
            <w:bookmarkStart w:id="8" w:name="__Fieldmark__8_261974871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0523007130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背钝化过渡金属氧化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过渡金属氧化物钝化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实用新型内容部分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背钝化过渡金属氧化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过渡金属氧化物钝化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05-28T09:03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5-28-16-58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