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7100072732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家禽舍垫料调节剂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053101730"/>
            <w:bookmarkStart w:id="2" w:name="__Fieldmark__4_205310173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190327019680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053101730"/>
            <w:bookmarkStart w:id="4" w:name="__Fieldmark__10_205310173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053101730"/>
            <w:bookmarkStart w:id="6" w:name="__Fieldmark__16_205310173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053101730"/>
            <w:bookmarkStart w:id="8" w:name="__Fieldmark__17_205310173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您好！申请人收到了国家知识产权局对申请号为</w:t>
            </w:r>
            <w:r>
              <w:rPr>
                <w:rFonts w:cs="宋体;SimSun" w:ascii="宋体;SimSun" w:hAnsi="宋体;SimSun"/>
                <w:lang w:val="en-US" w:eastAsia="en-US"/>
              </w:rPr>
              <w:t>2017100072732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已对审查意见书中提到的问题进行了修改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现将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的“</w:t>
            </w:r>
            <w:r>
              <w:rPr>
                <w:rFonts w:eastAsia="楷体_GB2312" w:cs="宋体;SimSun" w:ascii="楷体_GB2312" w:hAnsi="楷体_GB2312"/>
              </w:rPr>
              <w:t>CPA”</w:t>
            </w:r>
            <w:r>
              <w:rPr>
                <w:rFonts w:ascii="楷体_GB2312" w:hAnsi="楷体_GB2312" w:cs="宋体;SimSun" w:eastAsia="楷体_GB2312"/>
              </w:rPr>
              <w:t>修改为“聚合氯化铝”，详情请见补正后的权利要求书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如有问题，望给予再次答复的机会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5-29T01:41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29-09-24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