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80765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温高盐非均质性油藏双重调驱体系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11693739"/>
            <w:bookmarkStart w:id="5" w:name="__Fieldmark__6_91169373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11693739"/>
            <w:bookmarkStart w:id="8" w:name="__Fieldmark__8_91169373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527008327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5-30T01:5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30-09-47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