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0004932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药房多元层叠药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442885990"/>
            <w:bookmarkStart w:id="2" w:name="__Fieldmark__4_244288599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415014588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442885990"/>
            <w:bookmarkStart w:id="4" w:name="__Fieldmark__10_244288599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442885990"/>
            <w:bookmarkStart w:id="6" w:name="__Fieldmark__16_244288599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442885990"/>
            <w:bookmarkStart w:id="8" w:name="__Fieldmark__17_244288599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在审查意见中提出的相关问题，申请人进行说明澄清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第一折叠板和第二折叠板的一端均铰接在存放箱侧面的底端，且第二折叠板位于第一折叠板的外侧，第一折叠板的另一端铰接在箱体的侧壁上，第二折叠板的两端安装有螺栓，当转动箱体时，箱体围绕第一折叠板与第二折叠板的共同铰接点转动，当需要对转动角度进行固定时，可拧紧螺栓，通过第二折叠板夹紧第一折叠板，从而防止存放箱和第一折叠板发生相对转动，由于现有的药品多为盒装，本药架是用于盒装药品的存放的，同时由于存放箱与箱体的深度相同，且箱体的内部设置有隔板，所以在将箱体快速推入存放箱中时，不会使药品掉落，同时由于深度相同，箱体与存放箱合并后，隔板两侧的放置槽形成了一个密闭的空间，所以不会出现在移动过程中药品错乱的现象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根据说明书附图可知，该存放箱的背面是固定在侧板上的，当箱体推入存放箱中时，箱体与侧板呈相互平行的位置关系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及附图记载的内容是可以实现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5-30T06:3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30-14-34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