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2150230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腹腔穿刺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宋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22808151"/>
            <w:bookmarkStart w:id="2" w:name="__Fieldmark__4_182280815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14014740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22808151"/>
            <w:bookmarkStart w:id="4" w:name="__Fieldmark__10_182280815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22808151"/>
            <w:bookmarkStart w:id="6" w:name="__Fieldmark__16_182280815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22808151"/>
            <w:bookmarkStart w:id="8" w:name="__Fieldmark__17_182280815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因录入陈述意见后意见陈述书无法保存，陈述意见请详见其他证明文件，若给您带来不便请谅解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31T07:22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31-14-5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