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8114159384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基于模糊神经网络的化学分子生物毒性预测模型算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南石油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1057935529"/>
            <w:bookmarkStart w:id="2" w:name="__Fieldmark__4_1057935529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第一次审查意见通知书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04170162574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1057935529"/>
            <w:bookmarkStart w:id="4" w:name="__Fieldmark__10_1057935529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1057935529"/>
            <w:bookmarkStart w:id="6" w:name="__Fieldmark__16_1057935529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1057935529"/>
            <w:bookmarkStart w:id="8" w:name="__Fieldmark__17_1057935529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</w:rPr>
            </w:pPr>
            <w:bookmarkStart w:id="9" w:name="LoadDoc"/>
            <w:bookmarkEnd w:id="9"/>
            <w:r>
              <w:rPr>
                <w:rFonts w:ascii="宋体;SimSun" w:hAnsi="宋体;SimSun" w:cs="宋体;SimSun"/>
              </w:rPr>
              <w:t>尊敬的审查员：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您好：  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</w:rPr>
            </w:pPr>
            <w:bookmarkStart w:id="10" w:name="LoadDoc"/>
            <w:bookmarkEnd w:id="10"/>
            <w:r>
              <w:rPr>
                <w:rFonts w:ascii="宋体;SimSun" w:hAnsi="宋体;SimSun" w:cs="宋体;SimSun"/>
              </w:rPr>
              <w:t>因录入陈述的意见后导致意见陈述书无法保存，故请详见“其他证明文件”，给审查员带来的不便深表歉意。</w:t>
            </w:r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1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1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2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2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Administrator</cp:lastModifiedBy>
  <dcterms:modified xsi:type="dcterms:W3CDTF">2019-06-03T02:02:00Z</dcterms:modified>
  <cp:revision>22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6-03-09-49-1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