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轨道车辆铝合金车体型材水浸超声相控阵检测平板小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云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89115407"/>
            <w:bookmarkStart w:id="3" w:name="__Fieldmark__8_20891154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文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89115407"/>
            <w:bookmarkStart w:id="9" w:name="__Fieldmark__10_20891154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光璨</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89115407"/>
            <w:bookmarkStart w:id="15" w:name="__Fieldmark__12_20891154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012319780810690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上海电机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10000425006758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89115407"/>
            <w:bookmarkStart w:id="26" w:name="__Fieldmark__19_20891154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江</w:t>
            </w:r>
            <w:r>
              <w:rPr>
                <w:rFonts w:ascii="宋体;SimSun" w:hAnsi="宋体;SimSun" w:cs="宋体;SimSun"/>
                <w:szCs w:val="21"/>
              </w:rPr>
              <w:t>川路</w:t>
            </w:r>
            <w:r>
              <w:rPr>
                <w:rFonts w:cs="宋体;SimSun" w:ascii="宋体;SimSun" w:hAnsi="宋体;SimSun"/>
                <w:szCs w:val="21"/>
              </w:rPr>
              <w:t>69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024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89115407"/>
            <w:bookmarkStart w:id="40" w:name="__Fieldmark__32_20891154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89115407"/>
            <w:bookmarkStart w:id="52" w:name="__Fieldmark__44_20891154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89115407"/>
            <w:bookmarkStart w:id="64" w:name="__Fieldmark__60_20891154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89115407"/>
            <w:bookmarkStart w:id="75" w:name="__Fieldmark__74_20891154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89115407"/>
            <w:bookmarkStart w:id="77" w:name="__Fieldmark__75_20891154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89115407"/>
            <w:bookmarkStart w:id="79" w:name="__Fieldmark__76_20891154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89115407"/>
            <w:bookmarkStart w:id="106" w:name="__Fieldmark__101_20891154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89115407"/>
            <w:bookmarkStart w:id="135" w:name="__Fieldmark__138_208911540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春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89115407"/>
            <w:bookmarkStart w:id="138" w:name="__Fieldmark__140_208911540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04T09:00: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04-16-48-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