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18091749"/>
            <w:bookmarkStart w:id="1" w:name="__Fieldmark__0_121809174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轨道车辆铝合金车体型材水浸超声相控阵检测平板小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上海电机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604165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6041654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6-04T09:00:00Z</dcterms:modified>
  <cp:revision>32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04-16-48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