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10171467"/>
            <w:bookmarkStart w:id="1" w:name="__Fieldmark__0_321017146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多元并联供电太阳能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上海电机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604170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6041704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6-04T09:1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04-17-00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