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90689511"/>
            <w:bookmarkStart w:id="1" w:name="__Fieldmark__0_49068951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井下钻柱受力监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604174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6041747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6-04T09:51:00Z</dcterms:modified>
  <cp:revision>32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04-17-43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