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井下钻柱受力监测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熊宇楼</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847256186"/>
            <w:bookmarkStart w:id="3" w:name="__Fieldmark__8_384725618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付建红</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847256186"/>
            <w:bookmarkStart w:id="9" w:name="__Fieldmark__10_384725618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彬</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847256186"/>
            <w:bookmarkStart w:id="15" w:name="__Fieldmark__12_384725618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82119941001335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南石油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2189430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847256186"/>
            <w:bookmarkStart w:id="26" w:name="__Fieldmark__19_384725618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新都区新都</w:t>
            </w:r>
            <w:r>
              <w:rPr>
                <w:rFonts w:ascii="宋体;SimSun" w:hAnsi="宋体;SimSun" w:cs="宋体;SimSun"/>
                <w:szCs w:val="21"/>
              </w:rPr>
              <w:t>大道</w:t>
            </w:r>
            <w:r>
              <w:rPr>
                <w:rFonts w:cs="宋体;SimSun" w:ascii="宋体;SimSun" w:hAnsi="宋体;SimSun"/>
                <w:szCs w:val="21"/>
              </w:rPr>
              <w:t>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5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709087595</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847256186"/>
            <w:bookmarkStart w:id="40" w:name="__Fieldmark__32_384725618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847256186"/>
            <w:bookmarkStart w:id="52" w:name="__Fieldmark__44_384725618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847256186"/>
            <w:bookmarkStart w:id="64" w:name="__Fieldmark__60_384725618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847256186"/>
            <w:bookmarkStart w:id="75" w:name="__Fieldmark__74_384725618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847256186"/>
            <w:bookmarkStart w:id="77" w:name="__Fieldmark__75_384725618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847256186"/>
            <w:bookmarkStart w:id="79" w:name="__Fieldmark__76_384725618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847256186"/>
            <w:bookmarkStart w:id="106" w:name="__Fieldmark__101_384725618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4</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苏昱</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847256186"/>
            <w:bookmarkStart w:id="135" w:name="__Fieldmark__138_3847256186"/>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6" w:name="FMREInfo_Mark"/>
      <w:r>
        <w:rPr/>
        <w:t>【发明人英文信息】</w:t>
      </w:r>
      <w:bookmarkEnd w:id="136"/>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7" w:name="发明人英文信息4"/>
            <w:bookmarkEnd w:id="137"/>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6-04T09:51:00Z</dcterms:modified>
  <cp:revision>9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6-04-17-43-4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