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20914273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基于生物类的废水处理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陕西理工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540635650"/>
            <w:bookmarkStart w:id="5" w:name="__Fieldmark__6_254063565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540635650"/>
            <w:bookmarkStart w:id="8" w:name="__Fieldmark__8_254063565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0402015627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补正前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补正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补正前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补正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7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补正前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补正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实用新型内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补正前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补正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5"/>
                  <w:enabled/>
                  <w:calcOnExit w:val="0"/>
                  <w:statusText w:type="text" w:val="补正内容_补正项5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5"/>
                  <w:enabled/>
                  <w:calcOnExit w:val="0"/>
                  <w:statusText w:type="text" w:val="补正内容_补正项5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具体实施方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5"/>
                  <w:enabled/>
                  <w:calcOnExit w:val="0"/>
                  <w:statusText w:type="text" w:val="补正内容_补正项5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补正前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5"/>
                  <w:enabled/>
                  <w:calcOnExit w:val="0"/>
                  <w:statusText w:type="text" w:val="补正内容_补正项5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补正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06-06T09:40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6-06-17-37-3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