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1886373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光催化反应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17507491"/>
            <w:bookmarkStart w:id="5" w:name="__Fieldmark__6_411750749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17507491"/>
            <w:bookmarkStart w:id="8" w:name="__Fieldmark__8_411750749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603013318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取样壳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取样壳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施例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取样壳</w:t>
            </w:r>
            <w:r>
              <w:rPr>
                <w:rFonts w:cs="宋体;SimSun" w:ascii="宋体;SimSun" w:hAnsi="宋体;SimSun"/>
              </w:rPr>
              <w:t>1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取样壳</w:t>
            </w:r>
            <w:r>
              <w:rPr>
                <w:rFonts w:cs="宋体;SimSun" w:ascii="宋体;SimSun" w:hAnsi="宋体;SimSun"/>
              </w:rPr>
              <w:t>1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6-06T09:4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06-17-43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