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103807655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高温高盐非均质性油藏双重调驱体系及其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石油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445436402"/>
            <w:bookmarkStart w:id="5" w:name="__Fieldmark__6_1445436402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445436402"/>
            <w:bookmarkStart w:id="8" w:name="__Fieldmark__8_1445436402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1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6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190606010650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附图说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一次补正时未提供修改附图说明的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提供修改附图说明后的说明书。需要说明的是，原说明书附图中出现的文字注释是申请人错写的，在第一次补正时直接删除了文字注释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19-06-12T10:21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6-12-18-13-3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