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林麝采麝香用保定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苗</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20788901"/>
            <w:bookmarkStart w:id="3" w:name="__Fieldmark__8_252078890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20788901"/>
            <w:bookmarkStart w:id="9" w:name="__Fieldmark__10_252078890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忠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20788901"/>
            <w:bookmarkStart w:id="15" w:name="__Fieldmark__12_252078890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41992071127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20788901"/>
            <w:bookmarkStart w:id="26" w:name="__Fieldmark__19_252078890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20788901"/>
            <w:bookmarkStart w:id="40" w:name="__Fieldmark__32_252078890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20788901"/>
            <w:bookmarkStart w:id="52" w:name="__Fieldmark__44_252078890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20788901"/>
            <w:bookmarkStart w:id="64" w:name="__Fieldmark__60_252078890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20788901"/>
            <w:bookmarkStart w:id="75" w:name="__Fieldmark__74_252078890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20788901"/>
            <w:bookmarkStart w:id="77" w:name="__Fieldmark__75_252078890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20788901"/>
            <w:bookmarkStart w:id="79" w:name="__Fieldmark__76_252078890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20788901"/>
            <w:bookmarkStart w:id="106" w:name="__Fieldmark__101_252078890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rPr>
              <w:instrText xml:space="preserve"> FORMTEXT </w:instrText>
            </w:r>
            <w:bookmarkStart w:id="115" w:name="文字1_Copy_1"/>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8</w:t>
            </w:r>
            <w:r>
              <w:rPr>
                <w:rFonts w:cs="宋体;SimSun" w:ascii="宋体;SimSun" w:hAnsi="宋体;SimSun"/>
                <w:kern w:val="0"/>
              </w:rPr>
            </w:r>
            <w:r>
              <w:rPr>
                <w:kern w:val="0"/>
                <w:rFonts w:ascii="宋体;SimSun" w:hAnsi="宋体;SimSun" w:cs="宋体;SimSun"/>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地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520788901"/>
            <w:bookmarkStart w:id="135" w:name="__Fieldmark__138_252078890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耀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520788901"/>
            <w:bookmarkStart w:id="138" w:name="__Fieldmark__140_252078890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竭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520788901"/>
            <w:bookmarkStart w:id="141" w:name="__Fieldmark__142_252078890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德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520788901"/>
            <w:bookmarkStart w:id="144" w:name="__Fieldmark__144_252078890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贵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520788901"/>
            <w:bookmarkStart w:id="147" w:name="__Fieldmark__146_252078890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14T06:51: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14-14-45-5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