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33977415"/>
            <w:bookmarkStart w:id="1" w:name="__Fieldmark__0_42339774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林麝采麝香用保定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614145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14145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14T06:5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4-14-45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