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959851618"/>
            <w:bookmarkStart w:id="1" w:name="__Fieldmark__0_959851618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缝洞型油藏缓膨密度可控型流道调整用剂体系及其制备方法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西南石油大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904230" cy="8351520"/>
            <wp:effectExtent l="0" t="0" r="0" b="0"/>
            <wp:docPr id="1" name="190614153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9061415340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4230" cy="835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19-06-14T07:35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06-14-15-29-54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