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缝洞型油藏缓膨密度可控型流道调整用剂体系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799455701"/>
            <w:bookmarkStart w:id="4" w:name="__Fieldmark__4_179945570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1799455701"/>
            <w:bookmarkStart w:id="8" w:name="__Fieldmark__5_179945570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1799455701"/>
            <w:bookmarkStart w:id="10" w:name="__Fieldmark__6_179945570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1799455701"/>
            <w:bookmarkStart w:id="12" w:name="__Fieldmark__7_1799455701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799455701"/>
            <w:bookmarkStart w:id="14" w:name="__Fieldmark__8_179945570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06-14T07:35:00Z</dcterms:modified>
  <cp:revision>44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6-14-15-29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