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缝洞型油藏缓膨密度可控型流道调整用剂体系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金发扬</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53044873"/>
            <w:bookmarkStart w:id="3" w:name="__Fieldmark__8_13530448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窦英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53044873"/>
            <w:bookmarkStart w:id="7" w:name="__Fieldmark__10_13530448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科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53044873"/>
            <w:bookmarkStart w:id="10" w:name="__Fieldmark__12_13530448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8219781013049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53044873"/>
            <w:bookmarkStart w:id="20" w:name="__Fieldmark__19_13530448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709087595</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53044873"/>
            <w:bookmarkStart w:id="35" w:name="__Fieldmark__32_13530448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53044873"/>
            <w:bookmarkStart w:id="48" w:name="__Fieldmark__45_13530448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53044873"/>
            <w:bookmarkStart w:id="62" w:name="__Fieldmark__61_13530448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53044873"/>
            <w:bookmarkStart w:id="76" w:name="__Fieldmark__77_13530448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53044873"/>
            <w:bookmarkStart w:id="78" w:name="__Fieldmark__78_13530448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53044873"/>
            <w:bookmarkStart w:id="82" w:name="__Fieldmark__84_13530448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53044873"/>
            <w:bookmarkStart w:id="84" w:name="__Fieldmark__85_13530448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53044873"/>
            <w:bookmarkStart w:id="93" w:name="__Fieldmark__86_13530448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53044873"/>
            <w:bookmarkStart w:id="95" w:name="__Fieldmark__87_13530448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53044873"/>
            <w:bookmarkStart w:id="97" w:name="__Fieldmark__88_13530448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353044873"/>
            <w:bookmarkStart w:id="125" w:name="__Fieldmark__113_13530448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53044873"/>
            <w:bookmarkStart w:id="127" w:name="__Fieldmark__114_13530448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田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353044873"/>
            <w:bookmarkStart w:id="154" w:name="__Fieldmark__150_135304487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代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353044873"/>
            <w:bookmarkStart w:id="157" w:name="__Fieldmark__152_1353044873"/>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6-14T07:35:00Z</dcterms:modified>
  <cp:revision>729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14-15-29-5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