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27660125"/>
            <w:bookmarkStart w:id="1" w:name="__Fieldmark__0_402766012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外科患者用腿部支撑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614154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6141546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6-14T07:4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6-14-15-41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