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外科患者用腿部支撑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春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22830444"/>
            <w:bookmarkStart w:id="3" w:name="__Fieldmark__8_372283044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静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22830444"/>
            <w:bookmarkStart w:id="9" w:name="__Fieldmark__10_372283044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孙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22830444"/>
            <w:bookmarkStart w:id="15" w:name="__Fieldmark__12_372283044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21979012906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22830444"/>
            <w:bookmarkStart w:id="26" w:name="__Fieldmark__19_372283044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22830444"/>
            <w:bookmarkStart w:id="40" w:name="__Fieldmark__32_372283044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22830444"/>
            <w:bookmarkStart w:id="52" w:name="__Fieldmark__44_372283044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22830444"/>
            <w:bookmarkStart w:id="64" w:name="__Fieldmark__60_372283044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22830444"/>
            <w:bookmarkStart w:id="75" w:name="__Fieldmark__74_372283044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22830444"/>
            <w:bookmarkStart w:id="77" w:name="__Fieldmark__75_372283044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22830444"/>
            <w:bookmarkStart w:id="79" w:name="__Fieldmark__76_372283044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22830444"/>
            <w:bookmarkStart w:id="106" w:name="__Fieldmark__101_372283044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22830444"/>
            <w:bookmarkStart w:id="135" w:name="__Fieldmark__138_372283044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鲁顺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22830444"/>
            <w:bookmarkStart w:id="138" w:name="__Fieldmark__140_372283044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禄建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722830444"/>
            <w:bookmarkStart w:id="141" w:name="__Fieldmark__142_372283044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立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722830444"/>
            <w:bookmarkStart w:id="144" w:name="__Fieldmark__144_372283044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翠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722830444"/>
            <w:bookmarkStart w:id="147" w:name="__Fieldmark__146_372283044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6-14T07:46: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14-15-41-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