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漏电流五开关非隔离单相光伏并网逆变器及并网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16986887"/>
            <w:bookmarkStart w:id="4" w:name="__Fieldmark__4_141698688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416986887"/>
            <w:bookmarkStart w:id="8" w:name="__Fieldmark__5_141698688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416986887"/>
            <w:bookmarkStart w:id="10" w:name="__Fieldmark__6_141698688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416986887"/>
            <w:bookmarkStart w:id="12" w:name="__Fieldmark__7_1416986887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16986887"/>
            <w:bookmarkStart w:id="14" w:name="__Fieldmark__8_141698688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6-17T07:04:00Z</dcterms:modified>
  <cp:revision>44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7-14-5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