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56820534"/>
            <w:bookmarkStart w:id="1" w:name="__Fieldmark__0_105682053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低漏电流五开关非隔离单相光伏并网逆变器及并网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617150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6171502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6-17T07:04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17-14-56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