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低漏电流五开关非隔离单相光伏并网逆变器及并网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蒋林</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145563439"/>
            <w:bookmarkStart w:id="3" w:name="__Fieldmark__8_314556343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赵鹏程</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145563439"/>
            <w:bookmarkStart w:id="7" w:name="__Fieldmark__10_314556343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代云中</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145563439"/>
            <w:bookmarkStart w:id="10" w:name="__Fieldmark__12_314556343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221974040482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145563439"/>
            <w:bookmarkStart w:id="20" w:name="__Fieldmark__19_314556343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709087595</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145563439"/>
            <w:bookmarkStart w:id="35" w:name="__Fieldmark__32_314556343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145563439"/>
            <w:bookmarkStart w:id="48" w:name="__Fieldmark__45_314556343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145563439"/>
            <w:bookmarkStart w:id="62" w:name="__Fieldmark__61_314556343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145563439"/>
            <w:bookmarkStart w:id="76" w:name="__Fieldmark__77_314556343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145563439"/>
            <w:bookmarkStart w:id="78" w:name="__Fieldmark__78_314556343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145563439"/>
            <w:bookmarkStart w:id="82" w:name="__Fieldmark__84_314556343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145563439"/>
            <w:bookmarkStart w:id="84" w:name="__Fieldmark__85_314556343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145563439"/>
            <w:bookmarkStart w:id="93" w:name="__Fieldmark__86_314556343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145563439"/>
            <w:bookmarkStart w:id="95" w:name="__Fieldmark__87_314556343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145563439"/>
            <w:bookmarkStart w:id="97" w:name="__Fieldmark__88_314556343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145563439"/>
            <w:bookmarkStart w:id="125" w:name="__Fieldmark__113_314556343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145563439"/>
            <w:bookmarkStart w:id="127" w:name="__Fieldmark__114_314556343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沈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145563439"/>
            <w:bookmarkStart w:id="154" w:name="__Fieldmark__150_314556343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红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145563439"/>
            <w:bookmarkStart w:id="157" w:name="__Fieldmark__152_314556343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左佳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145563439"/>
            <w:bookmarkStart w:id="160" w:name="__Fieldmark__154_3145563439"/>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6-17T07:04:00Z</dcterms:modified>
  <cp:revision>729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17-14-56-2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