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儿科护理用雾化给药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冉伶</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622048690"/>
            <w:bookmarkStart w:id="3" w:name="__Fieldmark__8_362204869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622048690"/>
            <w:bookmarkStart w:id="9" w:name="__Fieldmark__10_362204869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622048690"/>
            <w:bookmarkStart w:id="15" w:name="__Fieldmark__12_362204869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220119771004082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10045075458XF</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622048690"/>
            <w:bookmarkStart w:id="26" w:name="__Fieldmark__19_362204869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龙泉驿区外东十陵镇</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106</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622048690"/>
            <w:bookmarkStart w:id="40" w:name="__Fieldmark__32_362204869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622048690"/>
            <w:bookmarkStart w:id="52" w:name="__Fieldmark__44_362204869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622048690"/>
            <w:bookmarkStart w:id="64" w:name="__Fieldmark__60_362204869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622048690"/>
            <w:bookmarkStart w:id="75" w:name="__Fieldmark__74_362204869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622048690"/>
            <w:bookmarkStart w:id="77" w:name="__Fieldmark__75_362204869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622048690"/>
            <w:bookmarkStart w:id="79" w:name="__Fieldmark__76_362204869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622048690"/>
            <w:bookmarkStart w:id="106" w:name="__Fieldmark__101_362204869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6</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6-19T03:50:00Z</dcterms:modified>
  <cp:revision>8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6-19-11-47-01</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