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022899185"/>
            <w:bookmarkStart w:id="1" w:name="__Fieldmark__0_10228991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儿科护理用雾化给药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619114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6191149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6-19T03:50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6-19-11-47-01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