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华沙鳅体表粘液收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66082608"/>
            <w:bookmarkStart w:id="3" w:name="__Fieldmark__8_23660826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剑</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66082608"/>
            <w:bookmarkStart w:id="9" w:name="__Fieldmark__10_23660826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66082608"/>
            <w:bookmarkStart w:id="15" w:name="__Fieldmark__12_23660826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51981092029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农业科学院水产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4799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66082608"/>
            <w:bookmarkStart w:id="26" w:name="__Fieldmark__19_23660826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西区西源</w:t>
            </w:r>
            <w:r>
              <w:rPr>
                <w:rFonts w:ascii="宋体;SimSun" w:hAnsi="宋体;SimSun" w:cs="宋体;SimSun"/>
                <w:szCs w:val="21"/>
              </w:rPr>
              <w:t>大道</w:t>
            </w:r>
            <w:r>
              <w:rPr>
                <w:rFonts w:cs="宋体;SimSun" w:ascii="宋体;SimSun" w:hAnsi="宋体;SimSun"/>
                <w:szCs w:val="21"/>
              </w:rPr>
              <w:t>16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955508</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66082608"/>
            <w:bookmarkStart w:id="40" w:name="__Fieldmark__32_23660826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66082608"/>
            <w:bookmarkStart w:id="52" w:name="__Fieldmark__44_23660826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66082608"/>
            <w:bookmarkStart w:id="64" w:name="__Fieldmark__60_23660826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66082608"/>
            <w:bookmarkStart w:id="75" w:name="__Fieldmark__74_23660826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66082608"/>
            <w:bookmarkStart w:id="77" w:name="__Fieldmark__75_23660826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66082608"/>
            <w:bookmarkStart w:id="79" w:name="__Fieldmark__76_23660826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66082608"/>
            <w:bookmarkStart w:id="106" w:name="__Fieldmark__101_23660826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柯红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366082608"/>
            <w:bookmarkStart w:id="135" w:name="__Fieldmark__138_236608260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志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366082608"/>
            <w:bookmarkStart w:id="138" w:name="__Fieldmark__140_236608260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366082608"/>
            <w:bookmarkStart w:id="141" w:name="__Fieldmark__142_236608260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366082608"/>
            <w:bookmarkStart w:id="144" w:name="__Fieldmark__144_236608260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21T10:26: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1-18-04-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