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    </w:t>
      </w:r>
      <w:r>
        <w:rPr>
          <w:sz w:val="24"/>
        </w:rPr>
        <w:t>本实用新型公开了公开了一种中华沙鳅体表粘液收集装置，包括方形水槽，所述方形水槽包括内槽和外槽，所述内槽底部四周连接有锥形集液网，所述锥形集液网出口设有铜制球阀，所述外槽前后两侧壁内设有挡板。本实用新型中华沙鳅体表粘液收集装置优点在于能够使中华沙鳅快速产生粘液，并脱离体表进入集液网，装置操作方法简单，可进行批量收集，全过程不会造成鱼体损伤，粘液收集效率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7:00Z</dcterms:created>
  <dc:creator>wcy</dc:creator>
  <dc:description/>
  <cp:keywords/>
  <dc:language>en-US</dc:language>
  <cp:lastModifiedBy>Administrator</cp:lastModifiedBy>
  <dcterms:modified xsi:type="dcterms:W3CDTF">2019-06-21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1-18-04-14</vt:lpwstr>
  </property>
  <property fmtid="{D5CDD505-2E9C-101B-9397-08002B2CF9AE}" pid="3" name="isSipo">
    <vt:lpwstr>true</vt:lpwstr>
  </property>
</Properties>
</file>