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中华沙鳅体表粘液收集装置，包括方形水槽，其特征在于，所述方形水槽包括内槽和外槽，所述内槽底部四周连接有锥形集液网，所述锥形集液网出口设有铜制球阀，所述外槽前后两侧壁内设有挡板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中华沙鳅体表粘液收集装置，其特征在于，所述外槽左右两侧壁上还设有控温装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中华沙鳅体表粘液收集装置，其特征在于，所述内槽底部为柱状格栅，所述柱状格栅宽度间隙小于</w:t>
      </w:r>
      <w:r>
        <w:rPr/>
        <w:t>1cm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中华沙鳅体表粘液收集装置，其特征在于，所述锥形集液网网目规格大于</w:t>
      </w:r>
      <w:r>
        <w:rPr/>
        <w:t>200</w:t>
      </w:r>
      <w:r>
        <w:rPr/>
        <w:t>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中华沙鳅体表粘液收集装置，其特征在于，所述内槽与所述外槽均为方形无盖容器，所述内槽与所述外槽顶部齐平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0:26:00Z</dcterms:created>
  <dc:creator>wcy</dc:creator>
  <dc:description/>
  <cp:keywords/>
  <dc:language>en-US</dc:language>
  <cp:lastModifiedBy>Administrator</cp:lastModifiedBy>
  <dcterms:modified xsi:type="dcterms:W3CDTF">2019-06-21T10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6-21-18-04-14</vt:lpwstr>
  </property>
  <property fmtid="{D5CDD505-2E9C-101B-9397-08002B2CF9AE}" pid="3" name="isSipo">
    <vt:lpwstr>true</vt:lpwstr>
  </property>
</Properties>
</file>