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1199887"/>
            <w:bookmarkStart w:id="1" w:name="__Fieldmark__0_9211998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华沙鳅体表粘液收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农业科学院水产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30240" cy="8070850"/>
            <wp:effectExtent l="0" t="0" r="0" b="0"/>
            <wp:docPr id="1" name="190621182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21182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21T10:27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21-18-04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