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31773147"/>
            <w:bookmarkStart w:id="1" w:name="__Fieldmark__0_343177314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儿科护理用雾化给药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621175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6211758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6-21T09:59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21-17-50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