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儿科护理用雾化给药器</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冉伶</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271082907"/>
            <w:bookmarkStart w:id="3" w:name="__Fieldmark__8_327108290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易文琪</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271082907"/>
            <w:bookmarkStart w:id="9" w:name="__Fieldmark__10_327108290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余欢</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271082907"/>
            <w:bookmarkStart w:id="15" w:name="__Fieldmark__12_327108290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220119771004082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10045075458XF</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271082907"/>
            <w:bookmarkStart w:id="26" w:name="__Fieldmark__19_327108290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龙泉驿区外东十陵镇</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106</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271082907"/>
            <w:bookmarkStart w:id="40" w:name="__Fieldmark__32_327108290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271082907"/>
            <w:bookmarkStart w:id="52" w:name="__Fieldmark__44_327108290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271082907"/>
            <w:bookmarkStart w:id="64" w:name="__Fieldmark__60_327108290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271082907"/>
            <w:bookmarkStart w:id="75" w:name="__Fieldmark__74_327108290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271082907"/>
            <w:bookmarkStart w:id="77" w:name="__Fieldmark__75_327108290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271082907"/>
            <w:bookmarkStart w:id="79" w:name="__Fieldmark__76_327108290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271082907"/>
            <w:bookmarkStart w:id="106" w:name="__Fieldmark__101_327108290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6</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1</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江燕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271082907"/>
            <w:bookmarkStart w:id="135" w:name="__Fieldmark__138_3271082907"/>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唐琦</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271082907"/>
            <w:bookmarkStart w:id="138" w:name="__Fieldmark__140_3271082907"/>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林陶</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3271082907"/>
            <w:bookmarkStart w:id="141" w:name="__Fieldmark__142_3271082907"/>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2" w:name="FMREInfo_Mark"/>
      <w:r>
        <w:rPr/>
        <w:t>【发明人英文信息】</w:t>
      </w:r>
      <w:bookmarkEnd w:id="142"/>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4"/>
            <w:bookmarkEnd w:id="143"/>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5"/>
            <w:bookmarkEnd w:id="144"/>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6"/>
            <w:bookmarkEnd w:id="145"/>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6-21T09:59:00Z</dcterms:modified>
  <cp:revision>9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6-21-17-50-5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