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有快捷拆装遮光装置的投光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蒲云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31902946"/>
            <w:bookmarkStart w:id="3" w:name="__Fieldmark__8_393190294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亭亭</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31902946"/>
            <w:bookmarkStart w:id="9" w:name="__Fieldmark__10_393190294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31902946"/>
            <w:bookmarkStart w:id="15" w:name="__Fieldmark__12_393190294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3019920710053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凡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2PUYX4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31902946"/>
            <w:bookmarkStart w:id="26" w:name="__Fieldmark__19_393190294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西区）天</w:t>
            </w:r>
            <w:r>
              <w:rPr>
                <w:rFonts w:ascii="宋体;SimSun" w:hAnsi="宋体;SimSun" w:cs="宋体;SimSun"/>
                <w:szCs w:val="21"/>
              </w:rPr>
              <w:t>目路</w:t>
            </w:r>
            <w:r>
              <w:rPr>
                <w:rFonts w:cs="宋体;SimSun" w:ascii="宋体;SimSun" w:hAnsi="宋体;SimSun"/>
                <w:szCs w:val="21"/>
              </w:rPr>
              <w:t>135</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楼</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31902946"/>
            <w:bookmarkStart w:id="40" w:name="__Fieldmark__32_393190294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31902946"/>
            <w:bookmarkStart w:id="52" w:name="__Fieldmark__44_393190294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31902946"/>
            <w:bookmarkStart w:id="64" w:name="__Fieldmark__60_393190294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31902946"/>
            <w:bookmarkStart w:id="75" w:name="__Fieldmark__74_393190294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31902946"/>
            <w:bookmarkStart w:id="77" w:name="__Fieldmark__75_393190294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31902946"/>
            <w:bookmarkStart w:id="79" w:name="__Fieldmark__76_393190294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31902946"/>
            <w:bookmarkStart w:id="106" w:name="__Fieldmark__101_393190294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02T06:53: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2-14-08-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