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实用新型公开了一种带有快捷拆装遮光装置的投光灯，包括投光灯外壳，所述投光灯外壳的左端贯穿连接在固定块的内部，所述轨道的内端开设有孔洞，所述投光灯外壳的右端贯穿连接在遮光框架的内部，所述第一连接块的内端与弹簧的内端固定连接，所述遮光框架右端的内壁开设有放置框，所述投光灯外壳的下端与第一连接杆转动连接，所述固定块的下端与底座固定连接，所述第二连接杆上开设有圆孔，所述遮光框架的内壁与双向螺纹杆贯穿连接，所述遮光框架的上下两端均与遮光布固定连接。本实用新型便于快捷拆装遮光装置，且便于调节照射角度，并且便于驱赶投光灯周围的蚊虫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3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02T06:3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4-08-0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