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77373805"/>
            <w:bookmarkStart w:id="1" w:name="__Fieldmark__0_77737380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带有快捷拆装遮光装置的投光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凡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702145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021452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02T06:5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4-08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