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实用新型公开了一种具有散热机构的防水型太阳能路灯，包括底座、水箱、气囊、变速电机和风扇，所述底座的上方设置有灯杆，所述连接杆的左侧安装有太阳能发电板，所述水箱设置在太阳能发电板的下方，所述进水柱的下方设置有连接块，所述变速电机设置在水箱的上方，所述气囊的左右两端均连接有排水管，所述气囊左侧的排水管的顶端连接有喷头，所述风扇设置在喷头的下方，所述灯杆的顶端右侧设置有路灯本体。本实用新型便于对太阳能发电板进行防水，便于太阳能发电板的正常运行，且能够将太阳能发电板上排出的雨水进行收集，便于对太阳能发电板进行水冷，且在风冷的共同作用下提高冷却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1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7-02T07:1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5-09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