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27147899"/>
            <w:bookmarkStart w:id="1" w:name="__Fieldmark__0_27271478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具有散热机构的防水型太阳能路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凡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0215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021514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02T07:1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5-09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