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93643813"/>
            <w:bookmarkStart w:id="1" w:name="__Fieldmark__0_8936438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光电式传感器的烟雾探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新君达永业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02160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021609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02T08:0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5-57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