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本实用新型公开了一种基于光电式传感器的烟雾探测装置，包括盒体、低速马达和安装架，所述盒体的内部安装有传感器本体，所述传感器本体的右侧设置有透明罩，所述低速马达的输出端连接有连接头，所述承载杆设置在第一转杆的左侧，所述承载杆的顶端下方连接有连接块，所述连接块的下方连接有刷杆，所述第一毛刷设置在第二毛刷的后侧，所述盒体的左侧开设有散热孔，且散热孔的内侧设置有防尘网，所述安装架设置在盒体的下方。本实用新型设置了自动清理粉尘的功能，便于清理该装置上的粉尘，便于光电式传感器的正常运作，增加该装置的实用性，且便于通风防尘，便于该装置的正常运行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08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07-02T08:08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02-15-57-4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