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光电式传感器的烟雾探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庄永贵</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75496183"/>
            <w:bookmarkStart w:id="3" w:name="__Fieldmark__8_15754961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廖忆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75496183"/>
            <w:bookmarkStart w:id="9" w:name="__Fieldmark__10_15754961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庄昌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75496183"/>
            <w:bookmarkStart w:id="15" w:name="__Fieldmark__12_15754961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1196708200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新君达永业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6MA61W6T55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75496183"/>
            <w:bookmarkStart w:id="26" w:name="__Fieldmark__19_15754961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区金</w:t>
            </w:r>
            <w:r>
              <w:rPr>
                <w:rFonts w:ascii="宋体;SimSun" w:hAnsi="宋体;SimSun" w:cs="宋体;SimSun"/>
                <w:szCs w:val="21"/>
              </w:rPr>
              <w:t>府路</w:t>
            </w:r>
            <w:r>
              <w:rPr>
                <w:rFonts w:cs="宋体;SimSun" w:ascii="宋体;SimSun" w:hAnsi="宋体;SimSun"/>
                <w:szCs w:val="21"/>
              </w:rPr>
              <w:t>79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26</w:t>
            </w:r>
            <w:r>
              <w:rPr>
                <w:rFonts w:ascii="宋体;SimSun" w:hAnsi="宋体;SimSun" w:cs="宋体;SimSun"/>
                <w:szCs w:val="21"/>
              </w:rPr>
              <w:t>层</w:t>
            </w:r>
            <w:r>
              <w:rPr>
                <w:rFonts w:cs="宋体;SimSun" w:ascii="宋体;SimSun" w:hAnsi="宋体;SimSun"/>
                <w:szCs w:val="21"/>
              </w:rPr>
              <w:t>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75496183"/>
            <w:bookmarkStart w:id="40" w:name="__Fieldmark__32_15754961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75496183"/>
            <w:bookmarkStart w:id="52" w:name="__Fieldmark__44_15754961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75496183"/>
            <w:bookmarkStart w:id="64" w:name="__Fieldmark__60_15754961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75496183"/>
            <w:bookmarkStart w:id="75" w:name="__Fieldmark__74_15754961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75496183"/>
            <w:bookmarkStart w:id="77" w:name="__Fieldmark__75_15754961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75496183"/>
            <w:bookmarkStart w:id="79" w:name="__Fieldmark__76_15754961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75496183"/>
            <w:bookmarkStart w:id="106" w:name="__Fieldmark__101_15754961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02T08:10: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5-57-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