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产科护理用产后清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莉</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31107493"/>
            <w:bookmarkStart w:id="3" w:name="__Fieldmark__8_4311074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小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31107493"/>
            <w:bookmarkStart w:id="9" w:name="__Fieldmark__10_4311074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玉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31107493"/>
            <w:bookmarkStart w:id="15" w:name="__Fieldmark__12_4311074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21976020212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31107493"/>
            <w:bookmarkStart w:id="26" w:name="__Fieldmark__19_4311074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31107493"/>
            <w:bookmarkStart w:id="40" w:name="__Fieldmark__32_4311074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31107493"/>
            <w:bookmarkStart w:id="52" w:name="__Fieldmark__44_4311074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31107493"/>
            <w:bookmarkStart w:id="64" w:name="__Fieldmark__60_4311074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31107493"/>
            <w:bookmarkStart w:id="75" w:name="__Fieldmark__74_4311074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31107493"/>
            <w:bookmarkStart w:id="77" w:name="__Fieldmark__75_4311074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31107493"/>
            <w:bookmarkStart w:id="79" w:name="__Fieldmark__76_4311074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31107493"/>
            <w:bookmarkStart w:id="106" w:name="__Fieldmark__101_4311074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叔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431107493"/>
            <w:bookmarkStart w:id="134" w:name="__Fieldmark__136_431107493"/>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范群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431107493"/>
            <w:bookmarkStart w:id="137" w:name="__Fieldmark__138_431107493"/>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02T08:35: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6-24-0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