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实用新型公开了一种产科护理用产后清洁装置，包括靠背、底座和双向电机，所述靠背的右端连接有座板，所述双向电机设置在靠背的左侧下方，且双向电机的输出端连接有丝杆，所述丝杆的外侧包裹有滑套，所述座板的右侧设置有搭放板，所述搭放板的顶端内侧设置有挡板，且搭放板的底端连接有万向轴套，所述底座右侧下方设置有万向轴套，所述固定杆的顶端连接有连接杆，所述座板的右侧上方安装有支撑架，且支撑架的顶端连接有连接座，所述连接座的顶端安装有支撑板。本实用新型便于产妇躺在靠背上，增加舒适度，便于将双腿打开，为清洗下体做准备，还能够将产妇的下体撑开，便于医师对产妇的下体进行清洗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3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7-02T08:3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6-24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