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79589632"/>
            <w:bookmarkStart w:id="1" w:name="__Fieldmark__0_8795896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模拟砂体沉积对非均质性影响的实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705130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51307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05T05:08:00Z</dcterms:modified>
  <cp:revision>32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5-13-0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