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 xml:space="preserve">一种模拟砂体沉积对非均质性影响的实验装置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庞维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84859693"/>
            <w:bookmarkStart w:id="3" w:name="__Fieldmark__8_34848596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建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84859693"/>
            <w:bookmarkStart w:id="9" w:name="__Fieldmark__10_34848596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84859693"/>
            <w:bookmarkStart w:id="15" w:name="__Fieldmark__12_34848596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309811994100813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84859693"/>
            <w:bookmarkStart w:id="26" w:name="__Fieldmark__19_34848596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709087595</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84859693"/>
            <w:bookmarkStart w:id="40" w:name="__Fieldmark__32_34848596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84859693"/>
            <w:bookmarkStart w:id="52" w:name="__Fieldmark__44_34848596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84859693"/>
            <w:bookmarkStart w:id="64" w:name="__Fieldmark__60_34848596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84859693"/>
            <w:bookmarkStart w:id="75" w:name="__Fieldmark__74_34848596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84859693"/>
            <w:bookmarkStart w:id="77" w:name="__Fieldmark__75_34848596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84859693"/>
            <w:bookmarkStart w:id="79" w:name="__Fieldmark__76_34848596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84859693"/>
            <w:bookmarkStart w:id="106" w:name="__Fieldmark__101_34848596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05T05:08:00Z</dcterms:modified>
  <cp:revision>8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5-13-04-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