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003659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通风排泄鸡舍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532371523"/>
            <w:bookmarkStart w:id="2" w:name="__Fieldmark__4_353237152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621014624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532371523"/>
            <w:bookmarkStart w:id="4" w:name="__Fieldmark__10_353237152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532371523"/>
            <w:bookmarkStart w:id="6" w:name="__Fieldmark__16_353237152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532371523"/>
            <w:bookmarkStart w:id="8" w:name="__Fieldmark__17_353237152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做出如下解释和澄清，请审查员老师在此基础上继续审查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该转轴是用于带动传送带工作的动力部分，所以在使用使用过程中，该转轴是通过皮带轮结构与外接电机连接，用于控制传达带的工作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该刮板呈</w:t>
            </w: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结构，且该刮板是安装在转轴一端的转轴安装座上，其横边与传送带的外表面接触，当转轴带动传达带运动时，刮板对不断运动的传送带表面进行刮擦处理，从而实现传送带表面粪便的清理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申请人上述的说明也未超出原说明书的记载；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7-10T07:2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0-15-21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