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一种膨化茶制品，其特征在于：所述膨化茶制品采摘茶鲜叶后，由微波杀青、冷冻、微波膨化后得到的冷泡茶，在冷水中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5min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以内复水，冷水茶汤中各种有效成分含量如下：咖啡碱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.5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2.5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，茶多酚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2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16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，氨基酸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1.4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，水浸出物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7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25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，粗纤维含量低于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5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，所述膨化茶制品的制备方法，由以下步骤组成：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1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茶鲜叶预处理：鲜叶采摘后，在室温条件下摊放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6-12h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至含水量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68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70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时收集备用；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2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微波杀青：设定微波仓的温度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90-110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对微波仓进行预热，然后投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0.5-1kg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1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预处理后的茶鲜叶，调节微波功率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500-800w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运行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00-150s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进行杀青；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3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冷冻：将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2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处理后的茶叶先于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4-10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条件下冷藏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2-24h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再于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10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～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18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下冷冻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0-20h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备用；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4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微波膨化：设定微波仓的温度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10-130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对微波仓进行预热，然后投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-2kg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3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冷冻处理后的茶叶，调节微波功率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450-600w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运行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20-180s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进行微波膨化；然后将温度调节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40-80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微波功率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90-120w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干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6-9min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；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5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包装：将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4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得到的膨化茶在真空干燥设备中常温下干燥至衡重后，充氮包装或者粉碎后制成茶包后包装即可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如权利要求</w:t>
      </w: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所述的膨化茶制品，其特征在于：所述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1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中摊放时室内湿度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70-90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如权利要求</w:t>
      </w: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所述的膨化茶制品，其特征在于：所述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2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中在微波杀青过程中同时翻动茶叶鲜叶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如权利要求</w:t>
      </w: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所述的膨化茶制品，其特征在于：所述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3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冷冻前，将微波杀青后的茶叶进行抖叶和闷叶处理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如权利要求</w:t>
      </w: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所述的膨化茶制品，其特征在于：所述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4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微波膨化后采用分段干燥，即首先调节温度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70-80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功率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10-120w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干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2-3min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；然后调节温度为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50-70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功率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00-110w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干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2-3min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；最后调节温度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40-50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功率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90-100w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干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2-3min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。</w:t>
      </w:r>
    </w:p>
    <w:p>
      <w:pPr>
        <w:pStyle w:val="Normal"/>
        <w:spacing w:lineRule="exact" w:line="460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如权利要求</w:t>
      </w: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所述的膨化茶制品，其特征在于：所述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5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真空干燥条件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25-35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干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3-6h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。</w:t>
      </w:r>
    </w:p>
    <w:sectPr>
      <w:headerReference w:type="default" r:id="rId2"/>
      <w:type w:val="nextPage"/>
      <w:pgSz w:w="11850" w:h="16783"/>
      <w:pgMar w:left="1417" w:right="850" w:gutter="0" w:header="964" w:top="141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32"/>
        <w:szCs w:val="48"/>
        <w:lang w:eastAsia="zh-CN"/>
      </w:rPr>
    </w:pPr>
    <w:r>
      <w:rPr>
        <w:b/>
        <w:bCs/>
        <w:sz w:val="32"/>
        <w:szCs w:val="48"/>
        <w:lang w:eastAsia="zh-CN"/>
      </w:rPr>
      <w:t>权利要求书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36:00Z</dcterms:created>
  <dc:creator>WPS_1528177090</dc:creator>
  <dc:description/>
  <dc:language>en-US</dc:language>
  <cp:lastModifiedBy>Anny-Zhang</cp:lastModifiedBy>
  <dcterms:modified xsi:type="dcterms:W3CDTF">2019-07-09T07:1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