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ins w:id="1" w:author="Anny-Zhang" w:date="2019-07-09T15:07:00Z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一种膨化茶制品，其特征在于：所述膨化茶制品采摘茶鲜叶后，由微波杀青、冷冻、微波膨化后得到的冷泡茶，在冷水中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5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以内复水，冷水茶汤中各种有效成分含量如下：咖啡碱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.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2.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茶多酚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2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6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氨基酸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1.4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水浸出物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7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-2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，粗纤维含量低于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5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</w:t>
      </w:r>
      <w:ins w:id="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所述膨化茶制品的制备方法，由以下步骤组成：</w:t>
        </w:r>
      </w:ins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ins w:id="10" w:author="Anny-Zhang" w:date="2019-07-09T15:07:00Z"/>
        </w:rPr>
      </w:pPr>
      <w:ins w:id="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1)</w:t>
        </w:r>
      </w:ins>
      <w:ins w:id="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茶鲜叶预处理：鲜叶采摘后，在室温条件下摊放</w:t>
        </w:r>
      </w:ins>
      <w:ins w:id="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6-12h</w:t>
        </w:r>
      </w:ins>
      <w:ins w:id="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至含水量为</w:t>
        </w:r>
      </w:ins>
      <w:ins w:id="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68</w:t>
        </w:r>
      </w:ins>
      <w:ins w:id="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％</w:t>
        </w:r>
      </w:ins>
      <w:ins w:id="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-70</w:t>
        </w:r>
      </w:ins>
      <w:ins w:id="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％时收集备用；</w:t>
        </w:r>
      </w:ins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ins w:id="24" w:author="Anny-Zhang" w:date="2019-07-09T15:07:00Z"/>
        </w:rPr>
      </w:pPr>
      <w:ins w:id="1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2)</w:t>
        </w:r>
      </w:ins>
      <w:ins w:id="12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微波杀青：设定微波仓的温度为</w:t>
        </w:r>
      </w:ins>
      <w:ins w:id="1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90-110</w:t>
        </w:r>
      </w:ins>
      <w:ins w:id="14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t>℃</w:t>
        </w:r>
      </w:ins>
      <w:ins w:id="1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对微波仓进行预热，然后投入</w:t>
        </w:r>
      </w:ins>
      <w:ins w:id="1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0.5-1kg</w:t>
        </w:r>
      </w:ins>
      <w:ins w:id="1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步骤</w:t>
        </w:r>
      </w:ins>
      <w:ins w:id="1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1)</w:t>
        </w:r>
      </w:ins>
      <w:ins w:id="1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预处理后的茶鲜叶，调节微波功率为</w:t>
        </w:r>
      </w:ins>
      <w:ins w:id="2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500-800w</w:t>
        </w:r>
      </w:ins>
      <w:ins w:id="2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运行</w:t>
        </w:r>
      </w:ins>
      <w:ins w:id="2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00-150s</w:t>
        </w:r>
      </w:ins>
      <w:ins w:id="2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进行杀青；</w:t>
        </w:r>
      </w:ins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ins w:id="41" w:author="Anny-Zhang" w:date="2019-07-09T15:07:00Z"/>
        </w:rPr>
      </w:pPr>
      <w:ins w:id="25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3)</w:t>
        </w:r>
      </w:ins>
      <w:ins w:id="2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冷冻：将步骤</w:t>
        </w:r>
      </w:ins>
      <w:ins w:id="2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2)</w:t>
        </w:r>
      </w:ins>
      <w:ins w:id="2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处理后的茶叶先于</w:t>
        </w:r>
      </w:ins>
      <w:ins w:id="2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4-10</w:t>
        </w:r>
      </w:ins>
      <w:ins w:id="30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t>℃</w:t>
        </w:r>
      </w:ins>
      <w:ins w:id="3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条件下冷藏</w:t>
        </w:r>
      </w:ins>
      <w:ins w:id="3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2-24h</w:t>
        </w:r>
      </w:ins>
      <w:ins w:id="3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再于</w:t>
        </w:r>
      </w:ins>
      <w:ins w:id="3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-10</w:t>
        </w:r>
      </w:ins>
      <w:ins w:id="3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～</w:t>
        </w:r>
      </w:ins>
      <w:ins w:id="3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-18</w:t>
        </w:r>
      </w:ins>
      <w:ins w:id="37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t>℃</w:t>
        </w:r>
      </w:ins>
      <w:ins w:id="3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下冷冻</w:t>
        </w:r>
      </w:ins>
      <w:ins w:id="3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0-20h</w:t>
        </w:r>
      </w:ins>
      <w:ins w:id="4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备用；</w:t>
        </w:r>
      </w:ins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ins w:id="62" w:author="Anny-Zhang" w:date="2019-07-09T15:07:00Z"/>
        </w:rPr>
      </w:pPr>
      <w:ins w:id="4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4)</w:t>
        </w:r>
      </w:ins>
      <w:ins w:id="4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微波膨化：设定微波仓的温度为</w:t>
        </w:r>
      </w:ins>
      <w:ins w:id="4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10-130</w:t>
        </w:r>
      </w:ins>
      <w:ins w:id="45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t>℃</w:t>
        </w:r>
      </w:ins>
      <w:ins w:id="4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对微波仓进行预热，然后投入</w:t>
        </w:r>
      </w:ins>
      <w:ins w:id="4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-2kg</w:t>
        </w:r>
      </w:ins>
      <w:ins w:id="4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步骤</w:t>
        </w:r>
      </w:ins>
      <w:ins w:id="4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3)</w:t>
        </w:r>
      </w:ins>
      <w:ins w:id="5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冷冻处理后的茶叶，调节微波功率为</w:t>
        </w:r>
      </w:ins>
      <w:ins w:id="5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450-600w</w:t>
        </w:r>
      </w:ins>
      <w:ins w:id="52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运行</w:t>
        </w:r>
      </w:ins>
      <w:ins w:id="5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120-180s</w:t>
        </w:r>
      </w:ins>
      <w:ins w:id="54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进行微波膨化；然后将温度调节为</w:t>
        </w:r>
      </w:ins>
      <w:ins w:id="55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40-80</w:t>
        </w:r>
      </w:ins>
      <w:ins w:id="56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t>℃</w:t>
        </w:r>
      </w:ins>
      <w:ins w:id="5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微波功率为</w:t>
        </w:r>
      </w:ins>
      <w:ins w:id="5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90-120w</w:t>
        </w:r>
      </w:ins>
      <w:ins w:id="5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，干燥</w:t>
        </w:r>
      </w:ins>
      <w:ins w:id="6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6-9min</w:t>
        </w:r>
      </w:ins>
      <w:ins w:id="6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；</w:t>
        </w:r>
      </w:ins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ins w:id="6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5)</w:t>
        </w:r>
      </w:ins>
      <w:ins w:id="64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包装：将步骤</w:t>
        </w:r>
      </w:ins>
      <w:ins w:id="65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t>(4)</w:t>
        </w:r>
      </w:ins>
      <w:ins w:id="6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t>得到的膨化茶在真空干燥设备中常温下干燥至衡重后，充氮包装或者粉碎后制成茶包后包装即可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69" w:author="Anny-Zhang" w:date="2019-07-09T15:07:00Z"/>
        </w:rPr>
      </w:pPr>
      <w:del w:id="6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2.</w:delText>
        </w:r>
      </w:del>
      <w:del w:id="6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一种膨化茶制品的制备方法，其特征在于由以下步骤组成：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78" w:author="Anny-Zhang" w:date="2019-07-09T15:07:00Z"/>
        </w:rPr>
      </w:pPr>
      <w:del w:id="7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1)</w:delText>
        </w:r>
      </w:del>
      <w:del w:id="7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茶鲜叶预处理：鲜叶采摘后，在室温条件下摊放</w:delText>
        </w:r>
      </w:del>
      <w:del w:id="7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6-12h</w:delText>
        </w:r>
      </w:del>
      <w:del w:id="7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至含水量为</w:delText>
        </w:r>
      </w:del>
      <w:del w:id="7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68</w:delText>
        </w:r>
      </w:del>
      <w:del w:id="7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％</w:delText>
        </w:r>
      </w:del>
      <w:del w:id="7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-70</w:delText>
        </w:r>
      </w:del>
      <w:del w:id="7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％时收集备用；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92" w:author="Anny-Zhang" w:date="2019-07-09T15:07:00Z"/>
        </w:rPr>
      </w:pPr>
      <w:del w:id="7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2)</w:delText>
        </w:r>
      </w:del>
      <w:del w:id="8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微波杀青：设定微波仓的温度为</w:delText>
        </w:r>
      </w:del>
      <w:del w:id="8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90-110</w:delText>
        </w:r>
      </w:del>
      <w:del w:id="82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delText>℃</w:delText>
        </w:r>
      </w:del>
      <w:del w:id="8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对微波仓进行预热，然后投入</w:delText>
        </w:r>
      </w:del>
      <w:del w:id="8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0.5-1kg</w:delText>
        </w:r>
      </w:del>
      <w:del w:id="8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步骤</w:delText>
        </w:r>
      </w:del>
      <w:del w:id="8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1)</w:delText>
        </w:r>
      </w:del>
      <w:del w:id="8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预处理后的茶鲜叶，调节微波功率为</w:delText>
        </w:r>
      </w:del>
      <w:del w:id="8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500-800w</w:delText>
        </w:r>
      </w:del>
      <w:del w:id="8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运行</w:delText>
        </w:r>
      </w:del>
      <w:del w:id="9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00-150s</w:delText>
        </w:r>
      </w:del>
      <w:del w:id="9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进行杀青；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109" w:author="Anny-Zhang" w:date="2019-07-09T15:07:00Z"/>
        </w:rPr>
      </w:pPr>
      <w:del w:id="9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3)</w:delText>
        </w:r>
      </w:del>
      <w:del w:id="94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冷冻：将步骤</w:delText>
        </w:r>
      </w:del>
      <w:del w:id="95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2)</w:delText>
        </w:r>
      </w:del>
      <w:del w:id="9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处理后的茶叶先于</w:delText>
        </w:r>
      </w:del>
      <w:del w:id="9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4-10</w:delText>
        </w:r>
      </w:del>
      <w:del w:id="98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delText>℃</w:delText>
        </w:r>
      </w:del>
      <w:del w:id="9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条件下冷藏</w:delText>
        </w:r>
      </w:del>
      <w:del w:id="10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2-24h</w:delText>
        </w:r>
      </w:del>
      <w:del w:id="10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再于</w:delText>
        </w:r>
      </w:del>
      <w:del w:id="10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-10</w:delText>
        </w:r>
      </w:del>
      <w:del w:id="103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～</w:delText>
        </w:r>
      </w:del>
      <w:del w:id="10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-18</w:delText>
        </w:r>
      </w:del>
      <w:del w:id="105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delText>℃</w:delText>
        </w:r>
      </w:del>
      <w:del w:id="10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下冷冻</w:delText>
        </w:r>
      </w:del>
      <w:del w:id="10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0-20h</w:delText>
        </w:r>
      </w:del>
      <w:del w:id="10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备用；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130" w:author="Anny-Zhang" w:date="2019-07-09T15:07:00Z"/>
        </w:rPr>
      </w:pPr>
      <w:del w:id="110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4)</w:delText>
        </w:r>
      </w:del>
      <w:del w:id="111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微波膨化：设定微波仓的温度为</w:delText>
        </w:r>
      </w:del>
      <w:del w:id="11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10-130</w:delText>
        </w:r>
      </w:del>
      <w:del w:id="113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delText>℃</w:delText>
        </w:r>
      </w:del>
      <w:del w:id="114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对微波仓进行预热，然后投入</w:delText>
        </w:r>
      </w:del>
      <w:del w:id="115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-2kg</w:delText>
        </w:r>
      </w:del>
      <w:del w:id="116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步骤</w:delText>
        </w:r>
      </w:del>
      <w:del w:id="11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3)</w:delText>
        </w:r>
      </w:del>
      <w:del w:id="118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冷冻处理后的茶叶，调节微波功率为</w:delText>
        </w:r>
      </w:del>
      <w:del w:id="11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450-600w</w:delText>
        </w:r>
      </w:del>
      <w:del w:id="12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运行</w:delText>
        </w:r>
      </w:del>
      <w:del w:id="12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120-180s</w:delText>
        </w:r>
      </w:del>
      <w:del w:id="122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进行微波膨化；然后将温度调节为</w:delText>
        </w:r>
      </w:del>
      <w:del w:id="12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40-80</w:delText>
        </w:r>
      </w:del>
      <w:del w:id="124" w:author="Anny-Zhang" w:date="2019-07-09T15:07:00Z">
        <w:r>
          <w:rPr>
            <w:rFonts w:eastAsia="楷体_GB2312" w:cs="楷体_GB2312" w:ascii="楷体_GB2312" w:hAnsi="楷体_GB2312"/>
            <w:sz w:val="28"/>
            <w:szCs w:val="28"/>
            <w:lang w:eastAsia="zh-CN"/>
          </w:rPr>
          <w:delText>℃</w:delText>
        </w:r>
      </w:del>
      <w:del w:id="12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微波功率为</w:delText>
        </w:r>
      </w:del>
      <w:del w:id="12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90-120w</w:delText>
        </w:r>
      </w:del>
      <w:del w:id="127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，干燥</w:delText>
        </w:r>
      </w:del>
      <w:del w:id="12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6-9min</w:delText>
        </w:r>
      </w:del>
      <w:del w:id="129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；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  <w:del w:id="135" w:author="Anny-Zhang" w:date="2019-07-09T15:07:00Z"/>
        </w:rPr>
      </w:pPr>
      <w:del w:id="13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5)</w:delText>
        </w:r>
      </w:del>
      <w:del w:id="132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包装：将步骤</w:delText>
        </w:r>
      </w:del>
      <w:del w:id="13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eastAsia="zh-CN"/>
          </w:rPr>
          <w:delText>(4)</w:delText>
        </w:r>
      </w:del>
      <w:del w:id="134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得到的膨化茶在真空干燥设备中常温下干燥至衡重后，充氮包装或者粉碎后制成茶包后包装即可。</w:delText>
        </w:r>
      </w:del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del w:id="136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3.</w:delText>
        </w:r>
      </w:del>
      <w:ins w:id="137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2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del w:id="138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2</w:delText>
        </w:r>
      </w:del>
      <w:ins w:id="139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1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</w:t>
      </w:r>
      <w:del w:id="140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的制备方法</w:delText>
        </w:r>
      </w:del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1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中摊放时室内湿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70-90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％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del w:id="141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4</w:delText>
        </w:r>
      </w:del>
      <w:ins w:id="142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3</w:t>
        </w:r>
      </w:ins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del w:id="143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2</w:delText>
        </w:r>
      </w:del>
      <w:ins w:id="144" w:author="Anny-Zhang" w:date="2019-07-09T15:07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1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</w:t>
      </w:r>
      <w:del w:id="145" w:author="Anny-Zhang" w:date="2019-07-09T15:07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的制备方法</w:delText>
        </w:r>
      </w:del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2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中在微波杀青过程中同时翻动茶叶鲜叶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del w:id="146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5</w:delText>
        </w:r>
      </w:del>
      <w:ins w:id="147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4</w:t>
        </w:r>
      </w:ins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del w:id="148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2</w:delText>
        </w:r>
      </w:del>
      <w:ins w:id="149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1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</w:t>
      </w:r>
      <w:del w:id="150" w:author="Anny-Zhang" w:date="2019-07-09T15:08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的制备方法</w:delText>
        </w:r>
      </w:del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3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冷冻前，将微波杀青后的茶叶进行抖叶和闷叶处理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del w:id="151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6</w:delText>
        </w:r>
      </w:del>
      <w:ins w:id="152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5</w:t>
        </w:r>
      </w:ins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del w:id="153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2</w:delText>
        </w:r>
      </w:del>
      <w:ins w:id="154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1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</w:t>
      </w:r>
      <w:del w:id="155" w:author="Anny-Zhang" w:date="2019-07-09T15:08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的制备方法</w:delText>
        </w:r>
      </w:del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4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微波膨化后采用分段干燥，即首先调节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70-8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10-12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；然后调节温度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50-7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100-11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；最后调节温度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40-50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功率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90-100w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-3min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firstLine="560"/>
        <w:rPr/>
      </w:pPr>
      <w:del w:id="156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7</w:delText>
        </w:r>
      </w:del>
      <w:ins w:id="157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6</w:t>
        </w:r>
      </w:ins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如权利要求</w:t>
      </w:r>
      <w:del w:id="158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delText>2</w:delText>
        </w:r>
      </w:del>
      <w:ins w:id="159" w:author="Anny-Zhang" w:date="2019-07-09T15:08:00Z">
        <w:r>
          <w:rPr>
            <w:rFonts w:eastAsia="楷体_GB2312" w:cs="Times New Roman" w:ascii="Times New Roman" w:hAnsi="Times New Roman"/>
            <w:sz w:val="28"/>
            <w:szCs w:val="28"/>
            <w:lang w:val="en-US" w:eastAsia="zh-CN"/>
          </w:rPr>
          <w:t>1</w:t>
        </w:r>
      </w:ins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所述的膨化茶制品</w:t>
      </w:r>
      <w:del w:id="160" w:author="Anny-Zhang" w:date="2019-07-09T15:08:00Z">
        <w:r>
          <w:rPr>
            <w:rFonts w:ascii="Times New Roman" w:hAnsi="Times New Roman" w:cs="Times New Roman" w:eastAsia="楷体_GB2312"/>
            <w:sz w:val="28"/>
            <w:szCs w:val="28"/>
            <w:lang w:eastAsia="zh-CN"/>
          </w:rPr>
          <w:delText>的制备方法</w:delText>
        </w:r>
      </w:del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，其特征在于：所述步骤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(5)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真空干燥条件为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25-35</w:t>
      </w:r>
      <w:r>
        <w:rPr>
          <w:rFonts w:eastAsia="楷体_GB2312" w:cs="楷体_GB2312" w:ascii="楷体_GB2312" w:hAnsi="楷体_GB2312"/>
          <w:sz w:val="28"/>
          <w:szCs w:val="28"/>
          <w:lang w:eastAsia="zh-CN"/>
        </w:rPr>
        <w:t>℃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干燥</w:t>
      </w:r>
      <w:r>
        <w:rPr>
          <w:rFonts w:eastAsia="楷体_GB2312" w:cs="Times New Roman" w:ascii="Times New Roman" w:hAnsi="Times New Roman"/>
          <w:sz w:val="28"/>
          <w:szCs w:val="28"/>
          <w:lang w:eastAsia="zh-CN"/>
        </w:rPr>
        <w:t>3-6h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。</w:t>
      </w:r>
    </w:p>
    <w:sectPr>
      <w:headerReference w:type="default" r:id="rId2"/>
      <w:type w:val="nextPage"/>
      <w:pgSz w:w="11850" w:h="16783"/>
      <w:pgMar w:left="1417" w:right="850" w:gutter="0" w:header="964" w:top="141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2"/>
        <w:szCs w:val="48"/>
        <w:lang w:eastAsia="zh-CN"/>
      </w:rPr>
    </w:pPr>
    <w:r>
      <w:rPr>
        <w:b/>
        <w:bCs/>
        <w:sz w:val="32"/>
        <w:szCs w:val="48"/>
        <w:lang w:eastAsia="zh-CN"/>
      </w:rPr>
      <w:t>权利要求书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6:00Z</dcterms:created>
  <dc:creator>WPS_1528177090</dc:creator>
  <dc:description/>
  <dc:language>en-US</dc:language>
  <cp:lastModifiedBy>Anny-Zhang</cp:lastModifiedBy>
  <dcterms:modified xsi:type="dcterms:W3CDTF">2019-07-09T07:0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