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19300195"/>
            <w:bookmarkStart w:id="1" w:name="__Fieldmark__0_12193001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升降式防护栏的儿童病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15173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151738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15T09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5-17-12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