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带升降式防护栏的儿童病床，包括床体、第一固定座、防护栏和床栏，所述床体的内部设置有滑动结构，且滑动结构的顶端设置有海绵垫，所述海绵垫上方的床体内部固定有第一固定座，且第一固定座的顶端安装有伸缩结构，所述伸缩结构两侧的床体顶端均固定有床栏，且相邻床栏之间的床体顶端设置有床板，所述床板的底端设置有升降结构。本实用新型通过设置有第二滑块、支撑架、第二固定座、第二滑槽，拉动第二固定座，第二固定座两侧的滑块沿滑槽向外滑动，将支撑杆放下，第二固定座上方设置有海绵垫，实现了该儿童病床设置跌落保护装置的功能，从而减少了儿童从病床跌落所受到的伤害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32:00Z</dcterms:created>
  <dc:creator>wcy</dc:creator>
  <dc:description/>
  <cp:keywords/>
  <dc:language>en-US</dc:language>
  <cp:lastModifiedBy>Administrator</cp:lastModifiedBy>
  <dcterms:modified xsi:type="dcterms:W3CDTF">2019-07-1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5-17-12-06</vt:lpwstr>
  </property>
  <property fmtid="{D5CDD505-2E9C-101B-9397-08002B2CF9AE}" pid="3" name="isSipo">
    <vt:lpwstr>true</vt:lpwstr>
  </property>
</Properties>
</file>