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升降式防护栏的儿童病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48249690"/>
            <w:bookmarkStart w:id="3" w:name="__Fieldmark__8_33482496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48249690"/>
            <w:bookmarkStart w:id="9" w:name="__Fieldmark__10_33482496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48249690"/>
            <w:bookmarkStart w:id="15" w:name="__Fieldmark__12_33482496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02199502102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48249690"/>
            <w:bookmarkStart w:id="26" w:name="__Fieldmark__19_33482496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48249690"/>
            <w:bookmarkStart w:id="40" w:name="__Fieldmark__32_33482496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48249690"/>
            <w:bookmarkStart w:id="52" w:name="__Fieldmark__44_33482496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48249690"/>
            <w:bookmarkStart w:id="64" w:name="__Fieldmark__60_33482496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48249690"/>
            <w:bookmarkStart w:id="75" w:name="__Fieldmark__74_33482496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48249690"/>
            <w:bookmarkStart w:id="77" w:name="__Fieldmark__75_33482496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48249690"/>
            <w:bookmarkStart w:id="79" w:name="__Fieldmark__76_33482496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48249690"/>
            <w:bookmarkStart w:id="106" w:name="__Fieldmark__101_33482496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15T09:38: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5-17-12-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