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升降式防护栏的儿童病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32101291"/>
            <w:bookmarkStart w:id="3" w:name="__Fieldmark__8_25321012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32101291"/>
            <w:bookmarkStart w:id="9" w:name="__Fieldmark__10_25321012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32101291"/>
            <w:bookmarkStart w:id="15" w:name="__Fieldmark__12_25321012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02199502102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00771249082B</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32101291"/>
            <w:bookmarkStart w:id="26" w:name="__Fieldmark__19_25321012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站</w:t>
            </w:r>
            <w:r>
              <w:rPr>
                <w:rFonts w:ascii="宋体;SimSun" w:hAnsi="宋体;SimSun" w:cs="宋体;SimSun"/>
                <w:szCs w:val="21"/>
                <w:lang w:val="en-US" w:eastAsia="en-US"/>
              </w:rPr>
              <w:t>华路</w:t>
            </w:r>
            <w:r>
              <w:rPr>
                <w:rFonts w:cs="宋体;SimSun" w:ascii="宋体;SimSun" w:hAnsi="宋体;SimSun"/>
                <w:szCs w:val="21"/>
                <w:lang w:val="en-US" w:eastAsia="en-US"/>
              </w:rPr>
              <w:t>1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32101291"/>
            <w:bookmarkStart w:id="40" w:name="__Fieldmark__32_25321012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32101291"/>
            <w:bookmarkStart w:id="52" w:name="__Fieldmark__44_25321012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32101291"/>
            <w:bookmarkStart w:id="64" w:name="__Fieldmark__60_25321012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32101291"/>
            <w:bookmarkStart w:id="75" w:name="__Fieldmark__74_25321012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32101291"/>
            <w:bookmarkStart w:id="77" w:name="__Fieldmark__75_25321012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32101291"/>
            <w:bookmarkStart w:id="79" w:name="__Fieldmark__76_25321012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32101291"/>
            <w:bookmarkStart w:id="106" w:name="__Fieldmark__101_25321012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15T09:47: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5-17-45-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