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排便护理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85792429"/>
            <w:bookmarkStart w:id="3" w:name="__Fieldmark__8_318579242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希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85792429"/>
            <w:bookmarkStart w:id="9" w:name="__Fieldmark__10_318579242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85792429"/>
            <w:bookmarkStart w:id="15" w:name="__Fieldmark__12_318579242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02199502102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100771249082B</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85792429"/>
            <w:bookmarkStart w:id="26" w:name="__Fieldmark__19_318579242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站</w:t>
            </w:r>
            <w:r>
              <w:rPr>
                <w:rFonts w:ascii="宋体;SimSun" w:hAnsi="宋体;SimSun" w:cs="宋体;SimSun"/>
                <w:szCs w:val="21"/>
                <w:lang w:val="en-US" w:eastAsia="en-US"/>
              </w:rPr>
              <w:t>华路</w:t>
            </w:r>
            <w:r>
              <w:rPr>
                <w:rFonts w:cs="宋体;SimSun" w:ascii="宋体;SimSun" w:hAnsi="宋体;SimSun"/>
                <w:szCs w:val="21"/>
                <w:lang w:val="en-US" w:eastAsia="en-US"/>
              </w:rPr>
              <w:t>1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85792429"/>
            <w:bookmarkStart w:id="40" w:name="__Fieldmark__32_318579242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85792429"/>
            <w:bookmarkStart w:id="52" w:name="__Fieldmark__44_318579242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85792429"/>
            <w:bookmarkStart w:id="64" w:name="__Fieldmark__60_318579242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85792429"/>
            <w:bookmarkStart w:id="75" w:name="__Fieldmark__74_318579242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85792429"/>
            <w:bookmarkStart w:id="77" w:name="__Fieldmark__75_318579242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85792429"/>
            <w:bookmarkStart w:id="79" w:name="__Fieldmark__76_318579242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85792429"/>
            <w:bookmarkStart w:id="106" w:name="__Fieldmark__101_318579242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16T06:05: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6-14-04-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