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1305921895"/>
            <w:bookmarkStart w:id="1" w:name="__Fieldmark__0_1305921895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便捷式细胞培养板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陆岩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农业大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7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1907181117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9071811173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19-07-18T03:18:00Z</dcterms:modified>
  <cp:revision>29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07-18-11-05-53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