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捷式细胞培养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彦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01290197"/>
            <w:bookmarkStart w:id="3" w:name="__Fieldmark__8_11012901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石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01290197"/>
            <w:bookmarkStart w:id="9" w:name="__Fieldmark__10_11012901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雪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01290197"/>
            <w:bookmarkStart w:id="15" w:name="__Fieldmark__12_11012901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30119901025679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01290197"/>
            <w:bookmarkStart w:id="26" w:name="__Fieldmark__19_11012901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01290197"/>
            <w:bookmarkStart w:id="40" w:name="__Fieldmark__32_11012901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01290197"/>
            <w:bookmarkStart w:id="52" w:name="__Fieldmark__44_11012901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01290197"/>
            <w:bookmarkStart w:id="64" w:name="__Fieldmark__60_11012901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01290197"/>
            <w:bookmarkStart w:id="75" w:name="__Fieldmark__74_11012901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01290197"/>
            <w:bookmarkStart w:id="77" w:name="__Fieldmark__75_11012901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01290197"/>
            <w:bookmarkStart w:id="79" w:name="__Fieldmark__76_11012901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01290197"/>
            <w:bookmarkStart w:id="106" w:name="__Fieldmark__101_11012901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101290197"/>
            <w:bookmarkStart w:id="135" w:name="__Fieldmark__138_110129019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101290197"/>
            <w:bookmarkStart w:id="138" w:name="__Fieldmark__140_110129019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赖松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101290197"/>
            <w:bookmarkStart w:id="141" w:name="__Fieldmark__142_110129019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101290197"/>
            <w:bookmarkStart w:id="144" w:name="__Fieldmark__144_110129019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先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101290197"/>
            <w:bookmarkStart w:id="147" w:name="__Fieldmark__146_110129019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101290197"/>
            <w:bookmarkStart w:id="150" w:name="__Fieldmark__148_1101290197"/>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深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101290197"/>
            <w:bookmarkStart w:id="153" w:name="__Fieldmark__150_1101290197"/>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18T03:18: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8-11-05-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