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捷式细胞培养板，其特征在于，包括孔板和细胞盖板，所述孔板上设有多个倒圆台状培养孔，每个所述培养孔纵截面倒梯形斜边与水平面的夹角为</w:t>
      </w:r>
      <w:r>
        <w:rPr/>
        <w:t>75°</w:t>
      </w:r>
      <w:r>
        <w:rPr/>
        <w:t>，高度为</w:t>
      </w:r>
      <w:r>
        <w:rPr/>
        <w:t>5mm~2cm</w:t>
      </w:r>
      <w:r>
        <w:rPr/>
        <w:t>；并且所述培养孔口为平滑口；所述孔板和所述细胞盖板为透明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捷式细胞培养板，其特征在于，所述细胞盖板一侧的两个端部为弧形设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捷式细胞培养板，其特征在于，所述孔板上设有边框线，所述边框线形状及大小与所述细胞盖板匹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3:18:00Z</dcterms:created>
  <dc:creator>wcy</dc:creator>
  <dc:description/>
  <cp:keywords/>
  <dc:language>en-US</dc:language>
  <cp:lastModifiedBy>Administrator</cp:lastModifiedBy>
  <dcterms:modified xsi:type="dcterms:W3CDTF">2019-07-18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8-11-05-53</vt:lpwstr>
  </property>
  <property fmtid="{D5CDD505-2E9C-101B-9397-08002B2CF9AE}" pid="3" name="isSipo">
    <vt:lpwstr>true</vt:lpwstr>
  </property>
</Properties>
</file>