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无线传输光立方升降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万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9957898"/>
            <w:bookmarkStart w:id="3" w:name="__Fieldmark__8_3899578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9957898"/>
            <w:bookmarkStart w:id="9" w:name="__Fieldmark__10_3899578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9957898"/>
            <w:bookmarkStart w:id="15" w:name="__Fieldmark__12_3899578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52219820316025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深圳市银河风云网络系统股份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40300697142227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9957898"/>
            <w:bookmarkStart w:id="26" w:name="__Fieldmark__19_3899578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山区高新技术产业园北区高新北</w:t>
            </w:r>
            <w:r>
              <w:rPr>
                <w:rFonts w:ascii="宋体;SimSun" w:hAnsi="宋体;SimSun" w:cs="宋体;SimSun"/>
                <w:szCs w:val="21"/>
              </w:rPr>
              <w:t>六道</w:t>
            </w:r>
            <w:r>
              <w:rPr>
                <w:rFonts w:cs="宋体;SimSun" w:ascii="宋体;SimSun" w:hAnsi="宋体;SimSun"/>
                <w:szCs w:val="21"/>
              </w:rPr>
              <w:t>25</w:t>
            </w:r>
            <w:r>
              <w:rPr>
                <w:rFonts w:ascii="宋体;SimSun" w:hAnsi="宋体;SimSun" w:cs="宋体;SimSun"/>
                <w:szCs w:val="21"/>
              </w:rPr>
              <w:t>号银河风云大厦四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80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9957898"/>
            <w:bookmarkStart w:id="40" w:name="__Fieldmark__32_3899578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9957898"/>
            <w:bookmarkStart w:id="52" w:name="__Fieldmark__44_3899578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9957898"/>
            <w:bookmarkStart w:id="64" w:name="__Fieldmark__60_3899578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9957898"/>
            <w:bookmarkStart w:id="75" w:name="__Fieldmark__74_3899578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9957898"/>
            <w:bookmarkStart w:id="77" w:name="__Fieldmark__75_3899578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9957898"/>
            <w:bookmarkStart w:id="79" w:name="__Fieldmark__76_3899578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9957898"/>
            <w:bookmarkStart w:id="106" w:name="__Fieldmark__101_3899578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19T08:47: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19-16-42-0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