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576740221"/>
            <w:bookmarkStart w:id="1" w:name="__Fieldmark__0_3576740221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无线传输光立方升降机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陆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深圳市银河风云网络系统股份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0719164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7191646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07-19T08:47:00Z</dcterms:modified>
  <cp:revision>29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7-19-16-42-0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