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22095167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土鸡养殖悬空鸡舍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  甘孜藏族自治州畜牧业科学研究所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956236987"/>
            <w:bookmarkStart w:id="5" w:name="__Fieldmark__6_95623698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956236987"/>
            <w:bookmarkStart w:id="8" w:name="__Fieldmark__8_95623698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07010120329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技术特征“支撑板”在该从属权利所引用的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中不存在引用基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将原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删除，并将“所述支撑板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与底板（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）之间呈焊接一体化结构”的技术特征补充到原权利要求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中。并相应修改权利要求序号，详见修改后的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实用新型内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优选的，所述支撑板与底板之间呈焊接一体化结</w:t>
            </w:r>
            <w:r>
              <w:rPr>
                <w:rFonts w:ascii="宋体;SimSun" w:hAnsi="宋体;SimSun" w:cs="宋体;SimSun"/>
              </w:rPr>
              <w:t>构。</w:t>
            </w:r>
            <w:r>
              <w:rPr>
                <w:rFonts w:cs="宋体;SimSun" w:ascii="宋体;SimSun" w:hAnsi="宋体;SimSun"/>
              </w:rPr>
              <w:t>......</w:t>
            </w:r>
            <w:r>
              <w:rPr>
                <w:rFonts w:ascii="宋体;SimSun" w:hAnsi="宋体;SimSun" w:cs="宋体;SimSun"/>
              </w:rPr>
              <w:t>优选的，所述底板顶端的两侧均安装有支撑板，且支撑板的顶端之间安装有鸡舍本体，所述支撑板的一侧安装有控制面板，且控制面板的内部安装有单片机，所述支撑板关于底板的中心线对称分布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......</w:t>
            </w:r>
            <w:r>
              <w:rPr>
                <w:rFonts w:ascii="宋体;SimSun" w:hAnsi="宋体;SimSun" w:cs="宋体;SimSun"/>
              </w:rPr>
              <w:t>优选的，所述底板顶端的两侧均安装有支撑板，支撑板与底板之间呈焊接一体化结构，且支撑板的顶端之间安装有鸡舍本体，所述支撑板的一侧安装有控制面板，且控制面板的内部安装有单片机，所述支撑板关于底板的中心线对称分布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07-22T01:55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22-09-51-1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