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核桃林下种植牡丹的喷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80267960"/>
            <w:bookmarkStart w:id="3" w:name="__Fieldmark__8_29802679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欣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80267960"/>
            <w:bookmarkStart w:id="9" w:name="__Fieldmark__10_29802679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千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80267960"/>
            <w:bookmarkStart w:id="15" w:name="__Fieldmark__12_29802679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31983011761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藏族羌族自治州林业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20008072809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80267960"/>
            <w:bookmarkStart w:id="26" w:name="__Fieldmark__19_29802679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汶川县威州镇较场</w:t>
            </w:r>
            <w:r>
              <w:rPr>
                <w:rFonts w:ascii="宋体;SimSun" w:hAnsi="宋体;SimSun" w:cs="宋体;SimSun"/>
                <w:szCs w:val="21"/>
              </w:rPr>
              <w:t>下街</w:t>
            </w:r>
            <w:r>
              <w:rPr>
                <w:rFonts w:cs="宋体;SimSun" w:ascii="宋体;SimSun" w:hAnsi="宋体;SimSun"/>
                <w:szCs w:val="21"/>
              </w:rPr>
              <w:t>1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80267960"/>
            <w:bookmarkStart w:id="40" w:name="__Fieldmark__32_29802679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80267960"/>
            <w:bookmarkStart w:id="52" w:name="__Fieldmark__44_29802679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80267960"/>
            <w:bookmarkStart w:id="64" w:name="__Fieldmark__60_29802679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80267960"/>
            <w:bookmarkStart w:id="75" w:name="__Fieldmark__74_29802679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80267960"/>
            <w:bookmarkStart w:id="77" w:name="__Fieldmark__75_29802679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80267960"/>
            <w:bookmarkStart w:id="79" w:name="__Fieldmark__76_29802679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80267960"/>
            <w:bookmarkStart w:id="106" w:name="__Fieldmark__101_29802679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小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80267960"/>
            <w:bookmarkStart w:id="135" w:name="__Fieldmark__138_298026796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24T07:3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5-30-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