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本实用新型公开了一种用于核桃林下种植牡丹的喷淋装置，包括把手、隔板和顶板，所述隔板底端的地脚皆安装有轮子，且隔板的外侧皆安装有撑脚，撑脚的顶端安装有把手，所述隔板的顶端安装有蓄电池，且隔板的上方安装有顶板，所述活塞的底端安装有橡胶球，且活塞的顶端安装有导杆，导杆的顶端安装有动力杆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开关门的顶端安装有电机，且开关门的一侧安装有旋钮，所述开关门一侧远离旋钮的一侧安装有转杆，推杆的一端安装有插杆，所述撑脚的一侧安装有控制器，控制器的输出端通过导线与马达和电机的输入端电连接。本实用新型通过安装有把手、隔板和顶板，在马达的输出端安装有叶轮，实现了搅拌物料的功能，防止农药沉淀，大大提高了效率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7:32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19-07-24T07:32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7-24-15-30-21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