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00700863"/>
            <w:bookmarkStart w:id="1" w:name="__Fieldmark__0_22007008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核桃林下种植牡丹的喷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阿坝藏族羌族自治州林业科学技术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2415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241534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24T07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5-30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