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58942157"/>
            <w:bookmarkStart w:id="1" w:name="__Fieldmark__0_45894215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松茸林下种植苗床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阿坝藏族羌族自治州林业科学技术研究所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724152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7241528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7-24T07:29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7-24-15-15-1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