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松茸林下种植苗床</w:t>
      </w:r>
      <w:r>
        <w:rPr>
          <w:sz w:val="24"/>
        </w:rPr>
        <w:t>,</w:t>
      </w:r>
      <w:r>
        <w:rPr>
          <w:sz w:val="24"/>
        </w:rPr>
        <w:t>包括箱体、种植箱、蓄电池和水箱，所述箱体外部的一侧设置有水箱，所述箱体外部的另一侧设置有控制面板，且控制面板的内部安装有单片机，所述水箱的上方设置有第一抽水泵，且第一抽水泵通过送水管与水箱相连通，所述箱体内部的底端固定有过滤箱。本实用新型通过第一抽水泵通过送水管和花洒将水均匀喷洒到种植箱内，多余的水分经过疏水孔、收集箱、出水管进入到过滤箱内，多余的水分经过过滤后被第二抽水泵传输到水箱内，以此来实现对水资源的循环利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29:00Z</dcterms:created>
  <dc:creator>wcy</dc:creator>
  <dc:description/>
  <cp:keywords/>
  <dc:language>en-US</dc:language>
  <cp:lastModifiedBy>Administrator</cp:lastModifiedBy>
  <dcterms:modified xsi:type="dcterms:W3CDTF">2019-07-2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5-15-17</vt:lpwstr>
  </property>
  <property fmtid="{D5CDD505-2E9C-101B-9397-08002B2CF9AE}" pid="3" name="isSipo">
    <vt:lpwstr>true</vt:lpwstr>
  </property>
</Properties>
</file>