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松茸林下种植苗床</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利</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5006283"/>
            <w:bookmarkStart w:id="3" w:name="__Fieldmark__8_5500628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欣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5006283"/>
            <w:bookmarkStart w:id="9" w:name="__Fieldmark__10_5500628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千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5006283"/>
            <w:bookmarkStart w:id="15" w:name="__Fieldmark__12_5500628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231983011761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阿坝藏族羌族自治州林业科学技术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3200080728092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5006283"/>
            <w:bookmarkStart w:id="26" w:name="__Fieldmark__19_5500628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汶川县威州镇较场</w:t>
            </w:r>
            <w:r>
              <w:rPr>
                <w:rFonts w:ascii="宋体;SimSun" w:hAnsi="宋体;SimSun" w:cs="宋体;SimSun"/>
                <w:szCs w:val="21"/>
              </w:rPr>
              <w:t>下街</w:t>
            </w:r>
            <w:r>
              <w:rPr>
                <w:rFonts w:cs="宋体;SimSun" w:ascii="宋体;SimSun" w:hAnsi="宋体;SimSun"/>
                <w:szCs w:val="21"/>
              </w:rPr>
              <w:t>1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3099</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5006283"/>
            <w:bookmarkStart w:id="40" w:name="__Fieldmark__32_5500628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5006283"/>
            <w:bookmarkStart w:id="52" w:name="__Fieldmark__44_5500628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5006283"/>
            <w:bookmarkStart w:id="64" w:name="__Fieldmark__60_5500628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5006283"/>
            <w:bookmarkStart w:id="75" w:name="__Fieldmark__74_5500628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5006283"/>
            <w:bookmarkStart w:id="77" w:name="__Fieldmark__75_5500628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5006283"/>
            <w:bookmarkStart w:id="79" w:name="__Fieldmark__76_5500628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5006283"/>
            <w:bookmarkStart w:id="106" w:name="__Fieldmark__101_5500628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小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55006283"/>
            <w:bookmarkStart w:id="135" w:name="__Fieldmark__138_5500628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7-24T07:29:00Z</dcterms:modified>
  <cp:revision>8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24-15-15-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