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新型酵母菌发酵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潘欣</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808198512"/>
            <w:bookmarkStart w:id="3" w:name="__Fieldmark__8_2808198512"/>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彭俊生</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808198512"/>
            <w:bookmarkStart w:id="9" w:name="__Fieldmark__10_2808198512"/>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陈文德</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808198512"/>
            <w:bookmarkStart w:id="15" w:name="__Fieldmark__12_2808198512"/>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640102197902090949</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理工大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000450722107H</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808198512"/>
            <w:bookmarkStart w:id="26" w:name="__Fieldmark__19_2808198512"/>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华区二仙桥东</w:t>
            </w:r>
            <w:r>
              <w:rPr>
                <w:rFonts w:ascii="宋体;SimSun" w:hAnsi="宋体;SimSun" w:cs="宋体;SimSun"/>
                <w:szCs w:val="21"/>
              </w:rPr>
              <w:t>三路</w:t>
            </w:r>
            <w:r>
              <w:rPr>
                <w:rFonts w:cs="宋体;SimSun" w:ascii="宋体;SimSun" w:hAnsi="宋体;SimSun"/>
                <w:szCs w:val="21"/>
              </w:rPr>
              <w:t>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59</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808198512"/>
            <w:bookmarkStart w:id="40" w:name="__Fieldmark__32_2808198512"/>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808198512"/>
            <w:bookmarkStart w:id="52" w:name="__Fieldmark__44_2808198512"/>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808198512"/>
            <w:bookmarkStart w:id="64" w:name="__Fieldmark__60_2808198512"/>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陆岩</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18826.8</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808198512"/>
            <w:bookmarkStart w:id="75" w:name="__Fieldmark__74_2808198512"/>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808198512"/>
            <w:bookmarkStart w:id="77" w:name="__Fieldmark__75_2808198512"/>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808198512"/>
            <w:bookmarkStart w:id="79" w:name="__Fieldmark__76_2808198512"/>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808198512"/>
            <w:bookmarkStart w:id="106" w:name="__Fieldmark__101_2808198512"/>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7</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24</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王娟</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2808198512"/>
            <w:bookmarkStart w:id="135" w:name="__Fieldmark__138_2808198512"/>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彭培好</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2808198512"/>
            <w:bookmarkStart w:id="138" w:name="__Fieldmark__140_2808198512"/>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39" w:name="FMREInfo_Mark"/>
      <w:r>
        <w:rPr/>
        <w:t>【发明人英文信息】</w:t>
      </w:r>
      <w:bookmarkEnd w:id="139"/>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0" w:name="发明人英文信息4"/>
            <w:bookmarkEnd w:id="140"/>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1" w:name="发明人英文信息5"/>
            <w:bookmarkEnd w:id="141"/>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19-07-24T06:54:00Z</dcterms:modified>
  <cp:revision>81</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7-24-14-36-2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