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新型酵母菌发酵装置，该装置在现有技术的基础上，分层增设酵母菌培养基板，对搅拌轴、搅拌叶进行了结构改进，附加总止回阀、分止回阀一、旋转接头、进气管，从而能够改变加入酵母菌种液体的方式，使得酵母菌种液在搅拌轴内能够首先与无菌空气进行混合，之后再分层进入罐体中与待分解物质混合，利用各层酵母菌培养基板作为酵母菌培养发酵培养场所，大大的提高了酵母菌繁殖效率，通过搅拌机构能够将分层繁殖后的酵母菌与待分解物质充分混合，从而大大的提高了酒精产量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3:00Z</dcterms:created>
  <dc:creator>wcy</dc:creator>
  <dc:description/>
  <cp:keywords/>
  <dc:language>en-US</dc:language>
  <cp:lastModifiedBy>Administrator</cp:lastModifiedBy>
  <dcterms:modified xsi:type="dcterms:W3CDTF">2019-07-24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4-36-21</vt:lpwstr>
  </property>
  <property fmtid="{D5CDD505-2E9C-101B-9397-08002B2CF9AE}" pid="3" name="isSipo">
    <vt:lpwstr>true</vt:lpwstr>
  </property>
</Properties>
</file>