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45200863"/>
            <w:bookmarkStart w:id="1" w:name="__Fieldmark__0_22452008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酵母菌发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24145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241453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24T06:54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4-14-36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