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2157734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土鸡养殖用喂食槽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31861457"/>
            <w:bookmarkStart w:id="5" w:name="__Fieldmark__6_313186145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31861457"/>
            <w:bookmarkStart w:id="8" w:name="__Fieldmark__8_313186145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722014375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喂料槽（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喂料槽（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喂料槽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和抽水泵</w:t>
            </w:r>
            <w:r>
              <w:rPr>
                <w:rFonts w:cs="宋体;SimSun" w:ascii="宋体;SimSun" w:hAnsi="宋体;SimSun"/>
              </w:rPr>
              <w:t>2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喂料槽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和抽水泵</w:t>
            </w:r>
            <w:r>
              <w:rPr>
                <w:rFonts w:cs="宋体;SimSun" w:ascii="宋体;SimSun" w:hAnsi="宋体;SimSun"/>
              </w:rPr>
              <w:t>2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7-25T02:0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5-09-59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