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22215655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苜蓿诱变用筛选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黑龙江省农业科学院佳木斯分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546124154"/>
            <w:bookmarkStart w:id="5" w:name="__Fieldmark__6_354612415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546124154"/>
            <w:bookmarkStart w:id="8" w:name="__Fieldmark__8_354612415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07220001660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……</w:t>
            </w:r>
            <w:r>
              <w:rPr>
                <w:rFonts w:ascii="宋体;SimSun" w:hAnsi="宋体;SimSun" w:cs="宋体;SimSun"/>
              </w:rPr>
              <w:t>同时水培盒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的顶端设置有穴盘，所述放置槽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）之间均设置有发芽盒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…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……</w:t>
            </w:r>
            <w:r>
              <w:rPr>
                <w:rFonts w:ascii="宋体;SimSun" w:hAnsi="宋体;SimSun" w:cs="宋体;SimSun"/>
              </w:rPr>
              <w:t>同时水培盒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的顶端设置有穴盘，所述穴盘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的底端均匀设置有放置槽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），所述放置槽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）之间均设置有发芽盒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…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……</w:t>
            </w:r>
            <w:r>
              <w:rPr>
                <w:rFonts w:ascii="宋体;SimSun" w:hAnsi="宋体;SimSun" w:cs="宋体;SimSun"/>
              </w:rPr>
              <w:t>同时穴盘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呈倒梯形，所述穴盘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的底端均匀设置有放置槽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），所述卡槽与水培盒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之间呈拆卸安装结构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……</w:t>
            </w:r>
            <w:r>
              <w:rPr>
                <w:rFonts w:ascii="宋体;SimSun" w:hAnsi="宋体;SimSun" w:cs="宋体;SimSun"/>
              </w:rPr>
              <w:t>同时穴盘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呈倒梯形，所述卡槽与水培盒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之间呈拆卸安装结构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07-25T01:55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25-09-45-3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