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07240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3-</w:t>
            </w:r>
            <w:r>
              <w:rPr>
                <w:rFonts w:ascii="宋体;SimSun" w:hAnsi="宋体;SimSun" w:cs="宋体;SimSun"/>
              </w:rPr>
              <w:t>溴丙酮酸制备用上料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蕴意典生物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38510727"/>
            <w:bookmarkStart w:id="5" w:name="__Fieldmark__6_343851072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38510727"/>
            <w:bookmarkStart w:id="8" w:name="__Fieldmark__8_343851072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711015219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3-</w:t>
            </w:r>
            <w:r>
              <w:rPr>
                <w:rFonts w:ascii="宋体;SimSun" w:hAnsi="宋体;SimSun" w:cs="宋体;SimSun"/>
              </w:rPr>
              <w:t>溴丙酮酸制备用上料装置，包括基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、第一气缸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、底板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、中轴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和第二电机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，其特征在于：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3-</w:t>
            </w:r>
            <w:r>
              <w:rPr>
                <w:rFonts w:ascii="宋体;SimSun" w:hAnsi="宋体;SimSun" w:cs="宋体;SimSun"/>
              </w:rPr>
              <w:t>溴丙酮酸制备用上料装置，包括基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、第一气缸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、底板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、中轴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、反应瓶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和第二电机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，其特征在于：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基体、第一气缸、底板、中轴和第二电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基体、第一气缸、底板、中轴、反应瓶和第二电机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基体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一气缸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底板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中轴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和第二电机</w:t>
            </w:r>
            <w:r>
              <w:rPr>
                <w:rFonts w:cs="宋体;SimSun" w:ascii="宋体;SimSun" w:hAnsi="宋体;SimSun"/>
              </w:rPr>
              <w:t>1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基体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一气缸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底板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中轴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、反应瓶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和第二电机</w:t>
            </w:r>
            <w:r>
              <w:rPr>
                <w:rFonts w:cs="宋体;SimSun" w:ascii="宋体;SimSun" w:hAnsi="宋体;SimSun"/>
              </w:rPr>
              <w:t>12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7-29T01:2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9-09-25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