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2072407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3-</w:t>
            </w:r>
            <w:r>
              <w:rPr>
                <w:rFonts w:ascii="宋体;SimSun" w:hAnsi="宋体;SimSun" w:cs="宋体;SimSun"/>
              </w:rPr>
              <w:t>溴丙酮酸存储罐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蕴意典生物技术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687357105"/>
            <w:bookmarkStart w:id="5" w:name="__Fieldmark__6_368735710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687357105"/>
            <w:bookmarkStart w:id="8" w:name="__Fieldmark__8_368735710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719012146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 xml:space="preserve">...... </w:t>
            </w:r>
            <w:r>
              <w:rPr>
                <w:rFonts w:ascii="宋体;SimSun" w:hAnsi="宋体;SimSun" w:cs="宋体;SimSun"/>
              </w:rPr>
              <w:t>所述负离子发生器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输入端通过导线与单片机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）的输出端电性连接，所述电动推杆（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）的输入端通过导线与单片机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）的输出端电性连接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 xml:space="preserve">...... </w:t>
            </w:r>
            <w:r>
              <w:rPr>
                <w:rFonts w:ascii="宋体;SimSun" w:hAnsi="宋体;SimSun" w:cs="宋体;SimSun"/>
              </w:rPr>
              <w:t>所述负离子发生器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输入端通过导线与单片机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）的输出端电性连接，所述支撑板（</w:t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ascii="宋体;SimSun" w:hAnsi="宋体;SimSun" w:cs="宋体;SimSun"/>
              </w:rPr>
              <w:t>）顶端的两侧均安装有电动推杆（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），所述电动推杆（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）的输入端通过导线与单片机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）的输出端电性连接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其特征在于：所述支撑板（</w:t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ascii="宋体;SimSun" w:hAnsi="宋体;SimSun" w:cs="宋体;SimSun"/>
              </w:rPr>
              <w:t>）顶端的两侧均安装有电动推杆（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），所述电动推杆（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）的一侧均安装有夹片（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），所述夹片（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）之间夹持有放料筒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，所述电动推杆（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）和夹片（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）构成伸缩结构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其特征在于：所述电动推杆（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）的一侧均安装有夹片（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），所述夹片（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）之间夹持有放料筒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，所述电动推杆（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）和夹片（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）构成伸缩结构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7-29T01:2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29-09-20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