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24642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因检测用试剂管消毒清洗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新略医学检验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01931401"/>
            <w:bookmarkStart w:id="5" w:name="__Fieldmark__6_31019314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01931401"/>
            <w:bookmarkStart w:id="8" w:name="__Fieldmark__8_31019314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20002945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基因检测用试剂管消毒清洗装置，其特征在于：所述装置外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两端皆安装有防滑脚垫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，且装置外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与防滑脚垫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相互配合构成稳固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基因检测用试剂管消毒清洗装置，其特征在于：所述装置外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部的两端皆安装有防滑脚垫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，且装置外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与防滑脚垫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相互配合构成稳固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优选的，所述装置外箱底部的两端皆安装有防滑脚垫，且装置外箱与防滑脚垫相互配合构成稳固结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优选的，所述装置外箱底部的两端皆安装有防滑脚垫，且装置外箱与防滑脚垫相互配合构成稳固结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7-29T01:3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9-09-30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