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003409785"/>
            <w:bookmarkStart w:id="1" w:name="__Fieldmark__0_200340978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林麝专用手术操作台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农业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07291737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72917373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7-29T09:38:00Z</dcterms:modified>
  <cp:revision>29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9-17-30-18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