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林麝专用手术操作台</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陈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048568483"/>
            <w:bookmarkStart w:id="3" w:name="__Fieldmark__8_304856848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晓蕾</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048568483"/>
            <w:bookmarkStart w:id="9" w:name="__Fieldmark__10_304856848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宁椿游</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048568483"/>
            <w:bookmarkStart w:id="15" w:name="__Fieldmark__12_304856848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502199303151642</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农业大学</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000450718925E</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048568483"/>
            <w:bookmarkStart w:id="26" w:name="__Fieldmark__19_304856848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温江区惠</w:t>
            </w:r>
            <w:r>
              <w:rPr>
                <w:rFonts w:ascii="宋体;SimSun" w:hAnsi="宋体;SimSun" w:cs="宋体;SimSun"/>
                <w:szCs w:val="21"/>
              </w:rPr>
              <w:t>民路</w:t>
            </w:r>
            <w:r>
              <w:rPr>
                <w:rFonts w:cs="宋体;SimSun" w:ascii="宋体;SimSun" w:hAnsi="宋体;SimSun"/>
                <w:szCs w:val="21"/>
              </w:rPr>
              <w:t>211</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113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048568483"/>
            <w:bookmarkStart w:id="40" w:name="__Fieldmark__32_304856848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048568483"/>
            <w:bookmarkStart w:id="52" w:name="__Fieldmark__44_304856848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048568483"/>
            <w:bookmarkStart w:id="64" w:name="__Fieldmark__60_304856848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048568483"/>
            <w:bookmarkStart w:id="75" w:name="__Fieldmark__74_304856848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048568483"/>
            <w:bookmarkStart w:id="77" w:name="__Fieldmark__75_304856848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048568483"/>
            <w:bookmarkStart w:id="79" w:name="__Fieldmark__76_304856848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048568483"/>
            <w:bookmarkStart w:id="106" w:name="__Fieldmark__101_304856848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29</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地艳</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048568483"/>
            <w:bookmarkStart w:id="135" w:name="__Fieldmark__138_3048568483"/>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耀东</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048568483"/>
            <w:bookmarkStart w:id="138" w:name="__Fieldmark__140_3048568483"/>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竭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048568483"/>
            <w:bookmarkStart w:id="141" w:name="__Fieldmark__142_3048568483"/>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曾德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048568483"/>
            <w:bookmarkStart w:id="144" w:name="__Fieldmark__144_3048568483"/>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赵贵军</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3048568483"/>
            <w:bookmarkStart w:id="147" w:name="__Fieldmark__146_3048568483"/>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8" w:name="FMREInfo_Mark"/>
      <w:r>
        <w:rPr/>
        <w:t>【发明人英文信息】</w:t>
      </w:r>
      <w:bookmarkEnd w:id="148"/>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4"/>
            <w:bookmarkEnd w:id="149"/>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0" w:name="发明人英文信息5"/>
            <w:bookmarkEnd w:id="150"/>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1" w:name="发明人英文信息6"/>
            <w:bookmarkEnd w:id="151"/>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2" w:name="发明人英文信息7"/>
            <w:bookmarkEnd w:id="152"/>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3" w:name="发明人英文信息8"/>
            <w:bookmarkEnd w:id="153"/>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07-29T09:38:00Z</dcterms:modified>
  <cp:revision>8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9-17-30-18</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