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提供一种林麝专用手术操作台，包括：用于固定林麝躯体的底板，在底板上可拆卸地固定有用于将林麝头部罩住的隔音面罩，所述隔音面罩上设置有用于嵌入林麝颈部的凹槽，所述隔音面罩上设有用于通入麻醉气体的气体导入口，所述底板上设置有用于固定林麝四肢的套索结构。本实用新型提供的林麝专用手术操作台避免了需要采取多人按压方式固定林麝，减少了给林麝造成的恐惧，有效减少林麝在手术过程中的应激反应，避免了手术中林麝的挣扎导致的磕碰受伤，有利于其健康成长。同时降低了工作人员的工作难度，缩短工作时间，提高手术效率。</w:t>
      </w:r>
      <w:r>
        <w:rPr>
          <w:rFonts w:eastAsia="Times New Roman"/>
          <w:sz w:val="24"/>
        </w:rPr>
        <w:t xml:space="preserve">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8:00Z</dcterms:created>
  <dc:creator>wcy</dc:creator>
  <dc:description/>
  <cp:keywords/>
  <dc:language>en-US</dc:language>
  <cp:lastModifiedBy>Administrator</cp:lastModifiedBy>
  <dcterms:modified xsi:type="dcterms:W3CDTF">2019-07-29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9-17-30-18</vt:lpwstr>
  </property>
  <property fmtid="{D5CDD505-2E9C-101B-9397-08002B2CF9AE}" pid="3" name="isSipo">
    <vt:lpwstr>true</vt:lpwstr>
  </property>
</Properties>
</file>