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21711397"/>
            <w:bookmarkStart w:id="1" w:name="__Fieldmark__0_282171139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科研管理用档案分类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省农业科学院大庆分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73115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7311513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7-31T07:1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31-15-09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