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实用新型公开了一种科研管理用档案分类装置，包括箱体，所述箱体的左侧固定连接有散气板，所述散气板的右侧连通有输气管，所述输气管的右端与箱体的左侧连通，所述散气板的内壁固定连接有加热丝，所述散气板的左侧连通有横管，所述横管的内壁固定连接有支杆，所述支杆远离横管内壁的一端固定连接有风机。本实用新型通过加热丝、横管、支杆、风机和防尘网的进行配合，实现了除湿效果好的目的，避免导致档案受潮损坏，从而避免给使用者造成难以预估的经济损失，提高了使用者对档案分类装置的体验感，满足当今市场的需求，提高了档案分类装置的实用性和使用性，解决了以往档案分类装置不具有除湿结构的问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1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7-31T07:1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5-09-2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