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科研管理用档案分类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朱蕾</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528603388"/>
            <w:bookmarkStart w:id="3" w:name="__Fieldmark__8_3528603388"/>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528603388"/>
            <w:bookmarkStart w:id="9" w:name="__Fieldmark__10_3528603388"/>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528603388"/>
            <w:bookmarkStart w:id="15" w:name="__Fieldmark__12_3528603388"/>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230602197912023820</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黑龙江省农业科学院大庆分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2306004144647370</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528603388"/>
            <w:bookmarkStart w:id="26" w:name="__Fieldmark__19_3528603388"/>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高新技术产业开发区兴</w:t>
            </w:r>
            <w:r>
              <w:rPr>
                <w:rFonts w:ascii="宋体;SimSun" w:hAnsi="宋体;SimSun" w:cs="宋体;SimSun"/>
                <w:szCs w:val="21"/>
              </w:rPr>
              <w:t>化街</w:t>
            </w:r>
            <w:r>
              <w:rPr>
                <w:rFonts w:cs="宋体;SimSun" w:ascii="宋体;SimSun" w:hAnsi="宋体;SimSun"/>
                <w:szCs w:val="21"/>
              </w:rPr>
              <w:t>84</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63316</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528603388"/>
            <w:bookmarkStart w:id="40" w:name="__Fieldmark__32_3528603388"/>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528603388"/>
            <w:bookmarkStart w:id="52" w:name="__Fieldmark__44_3528603388"/>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528603388"/>
            <w:bookmarkStart w:id="64" w:name="__Fieldmark__60_3528603388"/>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陆岩</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18826.8</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528603388"/>
            <w:bookmarkStart w:id="75" w:name="__Fieldmark__74_3528603388"/>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528603388"/>
            <w:bookmarkStart w:id="77" w:name="__Fieldmark__75_3528603388"/>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528603388"/>
            <w:bookmarkStart w:id="79" w:name="__Fieldmark__76_3528603388"/>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528603388"/>
            <w:bookmarkStart w:id="106" w:name="__Fieldmark__101_3528603388"/>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7</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31</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07-31T07:14:00Z</dcterms:modified>
  <cp:revision>8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7-31-15-09-2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